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DISTORSION: Uno Sguardo nella Follia</w:t>
      </w:r>
    </w:p>
    <w:p>
      <w:pPr>
        <w:pStyle w:val="Normal"/>
        <w:spacing w:lineRule="auto" w:line="360"/>
        <w:rPr>
          <w:i/>
          <w:i/>
        </w:rPr>
      </w:pPr>
      <w:r>
        <w:rPr>
          <w:i/>
        </w:rPr>
        <w:t>“</w:t>
      </w:r>
      <w:r>
        <w:rPr>
          <w:i/>
        </w:rPr>
        <w:t>All’attenzione del Consiglio d’Amministrazione del Phenomena Hospital.</w:t>
      </w:r>
    </w:p>
    <w:p>
      <w:pPr>
        <w:pStyle w:val="Normal"/>
        <w:spacing w:lineRule="auto" w:line="360"/>
        <w:rPr>
          <w:i/>
          <w:i/>
        </w:rPr>
      </w:pPr>
      <w:r>
        <w:rPr>
          <w:i/>
        </w:rPr>
        <w:t>Signori, sono lieto di informarvi che il progetto DISTORSION sta prendendo la piega sperata.</w:t>
      </w:r>
    </w:p>
    <w:p>
      <w:pPr>
        <w:pStyle w:val="Normal"/>
        <w:spacing w:lineRule="auto" w:line="360"/>
        <w:rPr>
          <w:i/>
          <w:i/>
        </w:rPr>
      </w:pPr>
      <w:r>
        <w:rPr>
          <w:i/>
        </w:rPr>
        <w:t>I soggetti sottoposti a questa terapia, attraverso la sapiente guida dei nostri Terapisti, trovano una valvola di sfogo per la fantasia, le emozioni e le paure che li hanno condotti alla spiacevole situazione di disturbo mentale che li ha, in ultimo, condotti presso la nostra struttura.</w:t>
      </w:r>
    </w:p>
    <w:p>
      <w:pPr>
        <w:pStyle w:val="Normal"/>
        <w:spacing w:lineRule="auto" w:line="360"/>
        <w:rPr/>
      </w:pPr>
      <w:r>
        <w:rPr>
          <w:i/>
        </w:rPr>
        <w:t>Vi allego un resoconto completo del progetto DISTORSION, affinché possiate esaminarlo con tutta calma e, una volta colte le sue infinite potenzialità per la riabilitazione dei pazienti con problemi di distaccamento dalla realtà, spero acconsentirete alla richiesta per l’aumento dei fondi per la prosecuzione del progetto.</w:t>
      </w:r>
    </w:p>
    <w:p>
      <w:pPr>
        <w:pStyle w:val="Normal"/>
        <w:spacing w:lineRule="auto" w:line="360"/>
        <w:rPr>
          <w:i/>
          <w:i/>
        </w:rPr>
      </w:pPr>
      <w:r>
        <w:rPr>
          <w:i/>
        </w:rPr>
        <w:t>Vi auguro un buon proseguimento di lettura</w:t>
      </w:r>
    </w:p>
    <w:p>
      <w:pPr>
        <w:pStyle w:val="Normal"/>
        <w:spacing w:lineRule="auto" w:line="360"/>
        <w:jc w:val="right"/>
        <w:rPr>
          <w:i/>
          <w:i/>
        </w:rPr>
      </w:pPr>
      <w:r>
        <w:rPr>
          <w:i/>
        </w:rPr>
        <w:t>Dr. M.N.”</w:t>
      </w:r>
    </w:p>
    <w:p>
      <w:pPr>
        <w:pStyle w:val="Normal"/>
        <w:spacing w:lineRule="auto" w:line="360"/>
        <w:jc w:val="right"/>
        <w:rPr>
          <w:i/>
          <w:i/>
        </w:rPr>
      </w:pPr>
      <w:r>
        <w:rPr>
          <w:i/>
        </w:rPr>
      </w:r>
    </w:p>
    <w:p>
      <w:pPr>
        <w:pStyle w:val="Normal"/>
        <w:spacing w:lineRule="auto" w:line="360"/>
        <w:rPr>
          <w:b/>
          <w:b/>
        </w:rPr>
      </w:pPr>
      <w:r>
        <w:rPr>
          <w:b/>
        </w:rPr>
        <w:t>INTRODUZIONE</w:t>
      </w:r>
    </w:p>
    <w:p>
      <w:pPr>
        <w:pStyle w:val="Normal"/>
        <w:spacing w:lineRule="auto" w:line="360"/>
        <w:rPr/>
      </w:pPr>
      <w:r>
        <w:rPr/>
        <w:t>Il progetto DISTORSION nasce, come ben sapete, come metodo di riabilitazione per i pazienti affetti dal disturbo mentale noto come “Dissociazione dalla Realtà”. Coloro che ne soffrono, di solito in seguito a gravi traumi, costruiscono una loro realtà mentale in cui raramente lasciano entrare altri soggetti.</w:t>
      </w:r>
    </w:p>
    <w:p>
      <w:pPr>
        <w:pStyle w:val="Normal"/>
        <w:spacing w:lineRule="auto" w:line="360"/>
        <w:rPr/>
      </w:pPr>
      <w:r>
        <w:rPr/>
        <w:t>Metodo del progetto per raggiungere il suo scopo, è quello di radunare più PAZIENTI in piccoli gruppi (di solito da non più di quattro persone), sotto la supervisione di un TERAPISTA, che creerà per tutti loro una realtà collettiva, mantenendola tuttavia quanto più generica possibile, in modo che ogni paziente possa colmare i dettagli con la propria fantasia, esponendola in questo modo a tutti i presenti e vincendo la timidezza che è da sempre un grande scoglio in questi casi.</w:t>
      </w:r>
    </w:p>
    <w:p>
      <w:pPr>
        <w:pStyle w:val="Normal"/>
        <w:spacing w:lineRule="auto" w:line="360"/>
        <w:rPr/>
      </w:pPr>
      <w:r>
        <w:rPr/>
        <w:t>I Pazienti sono anche invitati a creare un proprio ALTEREGO, ovvero una rappresentazione di se stessi nel mondo fittizio comune creato dal Terapista, così da avere controllo su come questo personaggio appaia e sulle sue potenzialità (vedi sezione CREAZIONE dell’ALTEREGO in seguito, e l’allegato N° 1 “Scheda dell’Alterego”).</w:t>
      </w:r>
    </w:p>
    <w:p>
      <w:pPr>
        <w:pStyle w:val="Normal"/>
        <w:spacing w:lineRule="auto" w:line="360"/>
        <w:rPr/>
      </w:pPr>
      <w:r>
        <w:rPr/>
        <w:t>Durante ogni SEDUTA, il Terapista pone degli obiettivi specifici ai Pazienti, in modo da creare una narrazione coerente, che aiuti i nostri ospiti nella loro riabilitazione, e soprattutto che fornisca loro la sicurezza in se stessi necessaria per potersi reinserire nel mondo.</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Creazione dell’Alterego</w:t>
      </w:r>
    </w:p>
    <w:p>
      <w:pPr>
        <w:pStyle w:val="Normal"/>
        <w:spacing w:lineRule="auto" w:line="360"/>
        <w:rPr/>
      </w:pPr>
      <w:r>
        <w:rPr/>
        <w:t>Come già specificato durante l’introduzione, ogni Paziente è chiamato alla creazione di uno specifico Alterego per la Seduta in corso (o per un numero maggiore di Sedute, se si rivela necessario).</w:t>
      </w:r>
    </w:p>
    <w:p>
      <w:pPr>
        <w:pStyle w:val="Normal"/>
        <w:spacing w:lineRule="auto" w:line="360"/>
        <w:rPr/>
      </w:pPr>
      <w:r>
        <w:rPr/>
        <w:t>L’Alterego permette ai Pazienti di interagire con la realtà fittizia creata dal Terapista in modo personale, prendendo decisioni relative alle sue azioni e alle sue scelte, fornendo così una forte responsabilità e un utile senso di controllo.</w:t>
      </w:r>
    </w:p>
    <w:p>
      <w:pPr>
        <w:pStyle w:val="Normal"/>
        <w:spacing w:lineRule="auto" w:line="360"/>
        <w:rPr/>
      </w:pPr>
      <w:r>
        <w:rPr/>
        <w:t>(</w:t>
      </w:r>
      <w:r>
        <w:rPr>
          <w:i/>
        </w:rPr>
        <w:t>Nota Personale: Inviterei i Terapisti a specificare se i Pazienti hanno il permesso di dotare i loro Alterego di particolari capacità PRIMA che questi inizino con la creazione vera e propria. A nessuno piace vedere le proprie idee rifiutate, e la frustrazione che ne nascerebbe rischierebbe di essere nociva).</w:t>
      </w:r>
    </w:p>
    <w:p>
      <w:pPr>
        <w:pStyle w:val="Normal"/>
        <w:spacing w:lineRule="auto" w:line="360"/>
        <w:rPr/>
      </w:pPr>
      <w:r>
        <w:rPr/>
        <w:t>Al fine di fornire regole specifiche che ancorino in qualche modo le possibilità dei Pazienti, gli Alterego sono definiti da tre TRATTI, che cercano di abbracciare nella sua totalità gli aspetti Fisici/Mentali/Caratteriali di ogni individuo. I Tratti sono i seguenti:</w:t>
      </w:r>
    </w:p>
    <w:p>
      <w:pPr>
        <w:pStyle w:val="Normal"/>
        <w:numPr>
          <w:ilvl w:val="0"/>
          <w:numId w:val="1"/>
        </w:numPr>
        <w:spacing w:lineRule="auto" w:line="360"/>
        <w:rPr/>
      </w:pPr>
      <w:r>
        <w:rPr/>
        <w:t>CORPO: Un Alterego dotato di un Corpo elevato è dotato di forza, resistenza e agilità superiori, e sarà naturalmente portato per tutte quelle azioni che richiedono uno sforzo fisico o particolari doti di coordinazione, resistenza o forza.</w:t>
      </w:r>
    </w:p>
    <w:p>
      <w:pPr>
        <w:pStyle w:val="Normal"/>
        <w:numPr>
          <w:ilvl w:val="0"/>
          <w:numId w:val="1"/>
        </w:numPr>
        <w:spacing w:lineRule="auto" w:line="360"/>
        <w:rPr/>
      </w:pPr>
      <w:r>
        <w:rPr/>
        <w:t>MENTE: Un Alterego particolarmente intelligente, brillante o dotato di capacità mentali particolarmente elevate, sarà sicuramente indice di una preferenza del tratto Mente. Questi Alterego sono normalmente più riflessivi e raramente prendono decisioni senza prima avervi ragionato sopra (</w:t>
      </w:r>
      <w:r>
        <w:rPr>
          <w:i/>
        </w:rPr>
        <w:t xml:space="preserve">Nota: Va specificato che, visto il tipo di soggetti che si calano nei panni di un Alterego, i ragionamenti che verranno esposti potrebbero apparire alquanto astratti, ma invito comunque i Terapisti dar retta ai Pazienti anche in questi casi). </w:t>
      </w:r>
      <w:r>
        <w:rPr/>
        <w:t>Se la realtà fittizia creata dal Terapista dovesse includere poteri particolari, come incantesimi o poteri mentali (sconsigliati in quanto distaccano eccessivamente i Pazienti dalla VERA realtà) la Mente sarà spesso il tratto dominante in questi casi.</w:t>
      </w:r>
    </w:p>
    <w:p>
      <w:pPr>
        <w:pStyle w:val="Normal"/>
        <w:numPr>
          <w:ilvl w:val="0"/>
          <w:numId w:val="1"/>
        </w:numPr>
        <w:spacing w:lineRule="auto" w:line="360"/>
        <w:rPr/>
      </w:pPr>
      <w:r>
        <w:rPr/>
        <w:t>PERSONALITA’: Questo Tratto serve per determinare quanto un Alterego sia affascinante, carismatico o portato per le interazioni sociali. (</w:t>
      </w:r>
      <w:r>
        <w:rPr>
          <w:i/>
        </w:rPr>
        <w:t>Molto spesso, i pazienti tendono a non apprezzare fino in fondo questo tratto, complice la loro naturale timidezza. I Terapisti sono dunque invitati a creare situazioni in cui questo Tratto abbia una certa rilevanza, così da spingere i Pazienti ad un suo maggiore uso.</w:t>
      </w:r>
      <w:r>
        <w:rPr/>
        <w:t>) Un elevata Personalità può essere d’aiuto anche quando si tratta di mettere alla prova la volontà, la testardaggine e la determinazione di un Alterego.</w:t>
      </w:r>
    </w:p>
    <w:p>
      <w:pPr>
        <w:pStyle w:val="Normal"/>
        <w:spacing w:lineRule="auto" w:line="360"/>
        <w:rPr/>
      </w:pPr>
      <w:r>
        <w:rPr/>
      </w:r>
    </w:p>
    <w:p>
      <w:pPr>
        <w:pStyle w:val="Normal"/>
        <w:spacing w:lineRule="auto" w:line="360"/>
        <w:rPr/>
      </w:pPr>
      <w:r>
        <w:rPr/>
        <w:t>Nel momento in cui l’Alterego viene creato, il Paziente è invitato a dare una graduatoria dei tre Tratti.</w:t>
      </w:r>
    </w:p>
    <w:p>
      <w:pPr>
        <w:pStyle w:val="Normal"/>
        <w:spacing w:lineRule="auto" w:line="360"/>
        <w:rPr/>
      </w:pPr>
      <w:r>
        <w:rPr/>
        <w:t>Un Tratto andrà definito BUONO, con valore 10.</w:t>
      </w:r>
    </w:p>
    <w:p>
      <w:pPr>
        <w:pStyle w:val="Normal"/>
        <w:spacing w:lineRule="auto" w:line="360"/>
        <w:rPr/>
      </w:pPr>
      <w:r>
        <w:rPr/>
        <w:t>Un Tratto andrà definito DISCRETO, con valore 6.</w:t>
      </w:r>
    </w:p>
    <w:p>
      <w:pPr>
        <w:pStyle w:val="Normal"/>
        <w:spacing w:lineRule="auto" w:line="360"/>
        <w:rPr/>
      </w:pPr>
      <w:r>
        <w:rPr/>
        <w:t>Un Tratto andrà definito SCARSO, con valore 4.</w:t>
      </w:r>
    </w:p>
    <w:p>
      <w:pPr>
        <w:pStyle w:val="Normal"/>
        <w:spacing w:lineRule="auto" w:line="360"/>
        <w:rPr/>
      </w:pPr>
      <w:r>
        <w:rPr/>
        <w:t>Quando un Terapista ritiene necessario dare una regolamentazione alle azioni di un Alterego, allo scopo di incanalare la, a volte eccessiva, creatività dei Pazienti, inviterà questi ultimi a tirare UN DADO A 12 FACCE (1d12) (</w:t>
      </w:r>
      <w:r>
        <w:rPr>
          <w:i/>
        </w:rPr>
        <w:t>Nota: L’uso di questo dado è puramente personale, in quanto i Pazienti sembrano apprezzare l’uso di un dado a molte facce. Sospetto un collegamento con la curiosa forma geometrica dell’oggetto. Inserirò più dettagli in un resoconto successivo)</w:t>
      </w:r>
      <w:r>
        <w:rPr/>
        <w:t>.</w:t>
      </w:r>
    </w:p>
    <w:p>
      <w:pPr>
        <w:pStyle w:val="Normal"/>
        <w:spacing w:lineRule="auto" w:line="360"/>
        <w:rPr/>
      </w:pPr>
      <w:r>
        <w:rPr/>
        <w:t>Onde evitare un eccessivo stress mentale per i Pazienti, ed un successivo peggioramento delle loro condizioni, la morte o il ritiro in altro modo dell’Alterego, è un’eventualità che viene lasciata nelle mani dei Terapisti, che sono invitati a farla accadere con accurata ponderazione, e solo in virtù di scelte palesemente errate dei Pazienti.</w:t>
      </w:r>
    </w:p>
    <w:p>
      <w:pPr>
        <w:pStyle w:val="Normal"/>
        <w:spacing w:lineRule="auto" w:line="360"/>
        <w:rPr/>
      </w:pPr>
      <w:r>
        <w:rPr/>
      </w:r>
    </w:p>
    <w:p>
      <w:pPr>
        <w:pStyle w:val="Normal"/>
        <w:spacing w:lineRule="auto" w:line="360"/>
        <w:rPr>
          <w:b/>
          <w:b/>
        </w:rPr>
      </w:pPr>
      <w:r>
        <w:rPr>
          <w:b/>
        </w:rPr>
        <w:t>REALTA’ NARRATIVA</w:t>
      </w:r>
    </w:p>
    <w:p>
      <w:pPr>
        <w:pStyle w:val="Normal"/>
        <w:spacing w:lineRule="auto" w:line="360"/>
        <w:rPr/>
      </w:pPr>
      <w:r>
        <w:rPr/>
        <w:t>Lo scopo ultimo di questo sistema di intrattenimento, vale la pena di ripeterlo, è di dare l’idea ad ogni Paziente che la realtà narrativa che essi sono in grado di creare, può modificare, seppure in parte e solo a livello personale, la realtà fittizia generica creata dal Terapista.</w:t>
      </w:r>
    </w:p>
    <w:p>
      <w:pPr>
        <w:pStyle w:val="Normal"/>
        <w:spacing w:lineRule="auto" w:line="360"/>
        <w:rPr/>
      </w:pPr>
      <w:r>
        <w:rPr/>
        <w:t>Ribadisco quindi l’importanza di mantenere ogni descrizione il più generica possibile, in modo da concedere ad ogni Paziente la possibilità di aggiungere maggiore livello di dettaglio con cui far interagire il proprio Alterego.</w:t>
      </w:r>
    </w:p>
    <w:p>
      <w:pPr>
        <w:pStyle w:val="Normal"/>
        <w:spacing w:lineRule="auto" w:line="360"/>
        <w:rPr/>
      </w:pPr>
      <w:r>
        <w:rPr/>
        <w:t>Se il Terapista decide che gli Alterego sono inseguiti da dei loschi figuri, si lasci liberi i Pazienti di vedere queste figure come meglio ritengono. Poco importa che costoro siano visti come uomini neri da un Paziente, come uomini-scarafaggio da un secondo o come membri dello staff ospedaliero da un terzo (</w:t>
      </w:r>
      <w:r>
        <w:rPr>
          <w:i/>
        </w:rPr>
        <w:t>Nota: Esempi vissuti)</w:t>
      </w:r>
      <w:r>
        <w:rPr/>
        <w:t>.</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2:19:00Z</dcterms:created>
  <dc:creator>Massimo</dc:creator>
  <dc:description/>
  <cp:keywords/>
  <dc:language>en-US</dc:language>
  <cp:lastModifiedBy>Massimo</cp:lastModifiedBy>
  <dcterms:modified xsi:type="dcterms:W3CDTF">2009-04-12T21:26:00Z</dcterms:modified>
  <cp:revision>9</cp:revision>
  <dc:subject/>
  <dc:title>DISTORSION</dc:title>
</cp:coreProperties>
</file>