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36"/>
        </w:rPr>
      </w:pPr>
      <w:r>
        <w:rPr>
          <w:sz w:val="36"/>
        </w:rPr>
        <w:t>Struggle</w:t>
      </w:r>
    </w:p>
    <w:p>
      <w:pPr>
        <w:pStyle w:val="Heading4"/>
        <w:rPr/>
      </w:pPr>
      <w:r>
        <w:rPr/>
        <w:t>Un gioco di Agonismo, Onore, e Sopravvivenza</w:t>
      </w:r>
    </w:p>
    <w:p>
      <w:pPr>
        <w:pStyle w:val="Normal"/>
        <w:rPr/>
      </w:pPr>
      <w:r>
        <w:rPr/>
        <w:t>Creato da Alessio Sgarlato per 24 Ore contest 2009</w:t>
      </w:r>
    </w:p>
    <w:p>
      <w:pPr>
        <w:pStyle w:val="Normal"/>
        <w:rPr>
          <w:i/>
          <w:i/>
          <w:iCs/>
        </w:rPr>
      </w:pPr>
      <w:r>
        <w:rPr>
          <w:i/>
          <w:iCs/>
        </w:rPr>
      </w:r>
    </w:p>
    <w:p>
      <w:pPr>
        <w:pStyle w:val="Normal"/>
        <w:rPr>
          <w:i/>
          <w:i/>
          <w:iCs/>
        </w:rPr>
      </w:pPr>
      <w:r>
        <w:rPr>
          <w:i/>
          <w:iCs/>
        </w:rPr>
        <w:t>Dopo trentasei ore di marcia ininterrotta il tuo corpo comincerà a darti dei segnali diversi da tutti quelli che puoi aver imparato a decodificare nel corso di questi allenamenti, non mi importa quanto duri ti siano sembrati: il dolore che senti alla pianta dei piedi quando le vesciche si formano e poi scoppiano, il peso del tuo stesso corpo che all’ improvviso diventa, per le tue caviglie, un lavoro di una fatica senza precedenti, lo scrocchio rumoroso che fanno le tue ginocchia intorpidite… Sono segnali che il tuo corpo non ha ancora imparato a conoscere; non importa da quanto ti alleno, ragazzo, non sarai mai pronto per quello!</w:t>
      </w:r>
    </w:p>
    <w:p>
      <w:pPr>
        <w:pStyle w:val="Normal"/>
        <w:rPr>
          <w:i/>
          <w:i/>
          <w:iCs/>
        </w:rPr>
      </w:pPr>
      <w:r>
        <w:rPr>
          <w:i/>
          <w:iCs/>
        </w:rPr>
        <w:t xml:space="preserve">Sarà allora che dovrai ricordarti che il dolore è soprattutto uno stato mentale; e che mi venga un colpo, figliolo, se quello è lo stato mentale di un vincente! </w:t>
      </w:r>
    </w:p>
    <w:p>
      <w:pPr>
        <w:pStyle w:val="Normal"/>
        <w:rPr>
          <w:i/>
          <w:i/>
          <w:iCs/>
        </w:rPr>
      </w:pPr>
      <w:r>
        <w:rPr>
          <w:i/>
          <w:iCs/>
        </w:rPr>
        <w:t xml:space="preserve">TU non stai correndo per le lacrime di tua madre che ti ha letteralmente pregato di imboscarti e non partecipare alla Marcia… </w:t>
      </w:r>
    </w:p>
    <w:p>
      <w:pPr>
        <w:pStyle w:val="Normal"/>
        <w:rPr>
          <w:i/>
          <w:i/>
          <w:iCs/>
        </w:rPr>
      </w:pPr>
      <w:r>
        <w:rPr>
          <w:i/>
          <w:iCs/>
        </w:rPr>
        <w:t xml:space="preserve">TU non stai correndo per dimostrare qualcosa a tuo padre che è andato via di casa di casa quando avevi cinque anni… </w:t>
      </w:r>
    </w:p>
    <w:p>
      <w:pPr>
        <w:pStyle w:val="Normal"/>
        <w:rPr>
          <w:i/>
          <w:i/>
          <w:iCs/>
        </w:rPr>
      </w:pPr>
      <w:r>
        <w:rPr>
          <w:i/>
          <w:iCs/>
        </w:rPr>
        <w:t xml:space="preserve">TU non stai marciando per dimostrare qualcosa a te stesso… Non sei né carne né pesce, cosa vuoi saperne di te stesso? </w:t>
      </w:r>
    </w:p>
    <w:p>
      <w:pPr>
        <w:pStyle w:val="Normal"/>
        <w:rPr>
          <w:i/>
          <w:i/>
          <w:iCs/>
        </w:rPr>
      </w:pPr>
      <w:r>
        <w:rPr>
          <w:i/>
          <w:iCs/>
        </w:rPr>
        <w:t>Ma soprattutto, TU non stai gareggiando per le belle facce delle tue ammiratrici, tutte quelle ragazzine assiepate a bordo pista che gridano il tuo nome… Non sanno nemmeno chi sei, per loro sei solo il brivido che si prova a guardare un morto, come quegli avvoltoi che si assiepano sulla scena di un incidente d’ auto e chiedono per prima cosa quanti anni aveva la vittima, per poi fare le corna per scaramanzia e tirare un sospiro di sollievo perché invece di capitare a loro l’ hanno scampata e si sono anche beccati gratis un brivido più a buon mercato di un film dell’ orrore al termine di una giornata pigra, tranquilla e incolume!</w:t>
      </w:r>
    </w:p>
    <w:p>
      <w:pPr>
        <w:pStyle w:val="Normal"/>
        <w:rPr>
          <w:i/>
          <w:i/>
          <w:iCs/>
        </w:rPr>
      </w:pPr>
      <w:r>
        <w:rPr>
          <w:i/>
          <w:iCs/>
        </w:rPr>
        <w:t>Tu dovresti invidiarlo quel povero Cristo, perché non ha dovuto faticare per avere quello che tu riceverai dopo giorni e giorni di marcia ininterrotta se non sarai l’ unico VINCITORE!!!!</w:t>
      </w:r>
    </w:p>
    <w:p>
      <w:pPr>
        <w:pStyle w:val="Normal"/>
        <w:rPr>
          <w:i/>
          <w:i/>
          <w:iCs/>
        </w:rPr>
      </w:pPr>
      <w:r>
        <w:rPr>
          <w:i/>
          <w:iCs/>
        </w:rPr>
        <w:t>Tu stai gareggiando per la TUA VITA, perché la Marcia ha una sola regola: arriva ultimo in fondo o MUORI!</w:t>
      </w:r>
    </w:p>
    <w:p>
      <w:pPr>
        <w:pStyle w:val="Normal"/>
        <w:rPr>
          <w:i/>
          <w:i/>
          <w:iCs/>
        </w:rPr>
      </w:pPr>
      <w:r>
        <w:rPr>
          <w:i/>
          <w:iCs/>
        </w:rPr>
        <w:t>Certo, ai miei tempi le cose non stavano così, lo sport era una cosa sana, si gareggiava per il piacere di competere, per tenere il corpo in esercizio, per sudare tutti insieme, ma sai che ti dico? A quei tempi la vita era molto più dura, dovevi lavorare come uno schiavo per guadagnarti qualcosa che fosse tuo, la tua prima automobile, una casa con un bel giardino e uno steccato dove allevare dei figli… Per questo i bravi cittadini americani come me e te si meritavano un’ momento per sfogare le loro frustrazioni, le loro energie in eccesso… e allora ogni maledetta Domenica, c’era chi scendeva in campo corazzato come un autoblindo sulle yards del football, c’era chi saliva su un ring, c’era chi sentiva il bisogno di scalare una parete di roccia solo perché era lì… C’era anche chi certe cose preferiva guardarsele alla TV… Mai capito che gusto ci fosse, ma chi sono io per giudicare? Ma adesso è diverso! Ci sono i robot a lavorare per noi, ci sono i passi da gigante fatti dalla medicina che permettono di vivere fino a cent’ anni…</w:t>
      </w:r>
    </w:p>
    <w:p>
      <w:pPr>
        <w:pStyle w:val="TextBody"/>
        <w:rPr/>
      </w:pPr>
      <w:r>
        <w:rPr/>
        <w:t>E allora il governo cosa fa? Prende la Grande Valvola di Sfogo delle passioni, degli odi, delle energie inesauste d’ America, lo sport, e dice: facciamone un metodo di controllo della popolazione! Massì, obblighiamo i giovani senza lavoro, quelli che non si distinguono in nessun campo, e obblighiamoli a competere per la loro stessa vita! Saranno il nuovo divertimento di tutti quei bravi cittadini che la Domenica mattina vanno a messa e il pomeriggio vogliono godersi i loro begli schermi 3D da 16000 dollari!</w:t>
      </w:r>
    </w:p>
    <w:p>
      <w:pPr>
        <w:pStyle w:val="Normal"/>
        <w:rPr/>
      </w:pPr>
      <w:r>
        <w:rPr/>
      </w:r>
    </w:p>
    <w:p>
      <w:pPr>
        <w:pStyle w:val="Normal"/>
        <w:rPr/>
      </w:pPr>
      <w:r>
        <w:rPr/>
        <w:t>Dopo trentasei ore di marcia ininterrotta, la tua mente si abitua a cose che fino a quel momento non credevi possibili, come farti dormire e camminare nello stesso tempo… Ho sognato le parole del mio preparatore, Mr. Sullivan, mentre ero all’ altezza del chilometro 51 dello Stato del Maine, il secondo stato dell’ unione che si attraversava a piedi, senza soste ne’ interruzioni, nel percorso della Più Lunga Marcia d’ America™, e mi è venuto il privo vero colpo di sonno, un’ altro rischio del mestiere da cui il Mister mi aveva a lungo messo in guardia.</w:t>
      </w:r>
    </w:p>
    <w:p>
      <w:pPr>
        <w:pStyle w:val="Normal"/>
        <w:rPr/>
      </w:pPr>
      <w:r>
        <w:rPr/>
        <w:t xml:space="preserve">Ebbene sì, io sono uno dei - trecento giovani tra i 17 e i 20 anni, estratti a sorte dal cosiddetto elenco dei “Peggiori d’ America”, quelli che non hanno buoni voti a scuola, o non si sono ancora iscritti ad una prestigiosa università, o non hanno trovato lavoro, che saranno obbligati a percorrere a passo di marcia 5 stati in 20 giorni ininterrotti, senza poter modificare la velocità al di sotto di un limite stabilito, deviare dal percorso, né fermarsi per qualsiasi causa di natura fisiologica, psicologica, o inerente la stessa competizione – ricordo a memoria le parole del bando, che rilessi almeno una volta per ogni partecipante, dopo che mi arrivò la lettera di conferma della mia estrazione. </w:t>
      </w:r>
    </w:p>
    <w:p>
      <w:pPr>
        <w:pStyle w:val="Normal"/>
        <w:rPr/>
      </w:pPr>
      <w:r>
        <w:rPr/>
        <w:t>Ma non sono come tutti loro. C’ è qualcosa in me, qualcosa che Sullivan non aveva visto, ma altri sì… Io voglio distinguermi da tutti coloro che hanno vinto prima di me e da tutti gli ancora più numerosi che hanno perso. Io voglio essere l’ ULTIMO.</w:t>
      </w:r>
    </w:p>
    <w:p>
      <w:pPr>
        <w:pStyle w:val="Normal"/>
        <w:rPr/>
      </w:pPr>
      <w:r>
        <w:rPr/>
        <w:t>La Resistenza mi ha offerto la possibilità di far finire questo crimine istituzionalizzato, ha impiantato nel mio corpo una bomba a tempo, col timer tarato sull’ ora in cui secondo le stime arriverò al traguardo, se mantengo questa velocità e non scendo sotto il limite previsto, che di regola, mi renderà passibile di fucilazione immediata durante la gara… Così, quando il Presidente in persona verrà a consegnarmi il trofeo… BOOM! Lo porterò all’ inferno con me! Quest’ anno nessun vincitore… ma avranno perso loro, che non avranno più il coraggio di istituire una gara simile dopo che io li avrò colpiti nel loro punto più debole…</w:t>
      </w:r>
    </w:p>
    <w:p>
      <w:pPr>
        <w:pStyle w:val="Normal"/>
        <w:rPr/>
      </w:pPr>
      <w:r>
        <w:rPr/>
      </w:r>
    </w:p>
    <w:p>
      <w:pPr>
        <w:pStyle w:val="Normal"/>
        <w:rPr/>
      </w:pPr>
      <w:r>
        <w:rPr>
          <w:b/>
          <w:bCs/>
        </w:rPr>
        <w:t xml:space="preserve">Struggle </w:t>
      </w:r>
      <w:r>
        <w:rPr/>
        <w:t>è un gioco di ruolo ispirato ad un tema ricorrente della letteratura e della cinematografia contemporanea, quello delle competizioni sportive trasformate in occasioni di sfida o di rivalsa del cittadino oppresso nei confronti di un istituzione bieca e senza scrupoli come un regime totalitario.</w:t>
      </w:r>
    </w:p>
    <w:p>
      <w:pPr>
        <w:pStyle w:val="Normal"/>
        <w:rPr/>
      </w:pPr>
      <w:r>
        <w:rPr/>
        <w:t xml:space="preserve">Come in classici della fantascienza quali </w:t>
      </w:r>
      <w:r>
        <w:rPr>
          <w:i/>
          <w:iCs/>
        </w:rPr>
        <w:t>Rollerball, Death Race</w:t>
      </w:r>
      <w:r>
        <w:rPr/>
        <w:t xml:space="preserve">, o </w:t>
      </w:r>
      <w:r>
        <w:rPr>
          <w:i/>
          <w:iCs/>
        </w:rPr>
        <w:t>l’ Implacabile,</w:t>
      </w:r>
      <w:r>
        <w:rPr/>
        <w:t xml:space="preserve"> ma anche in opere di ambientazione meno borderline come </w:t>
      </w:r>
      <w:r>
        <w:rPr>
          <w:i/>
          <w:iCs/>
        </w:rPr>
        <w:t>La Lunga Marcia</w:t>
      </w:r>
      <w:r>
        <w:rPr/>
        <w:t xml:space="preserve">, o </w:t>
      </w:r>
      <w:r>
        <w:rPr>
          <w:i/>
          <w:iCs/>
        </w:rPr>
        <w:t>Fuga per la Vittoria</w:t>
      </w:r>
      <w:r>
        <w:rPr/>
        <w:t>, i giocatori dovranno porsi di fronte al dilemma tra la scelta di onorare lo spirito della competizione e intrattenere il pubblico, o cercare di sabotare la gara e mettere a segno uno smacco nei confronti dell’ autorità. Per fare questo, i giocatori si divideranno i ruoli di Partecipanti e Arbitro, quelli che tradizionalmente sono definiti personaggi e gamemaster, e saranno necessari i tipici strumenti del gioco di ruolo: un set di dadi completo (a 4, 6, 8, 10, 12 e 20 facce) carta, matita, immaginazione e un posto comodo dove stare tutti insieme.</w:t>
      </w:r>
    </w:p>
    <w:p>
      <w:pPr>
        <w:pStyle w:val="Normal"/>
        <w:rPr/>
      </w:pPr>
      <w:r>
        <w:rPr/>
      </w:r>
    </w:p>
    <w:p>
      <w:pPr>
        <w:pStyle w:val="Normal"/>
        <w:rPr/>
      </w:pPr>
      <w:r>
        <w:rPr/>
        <w:t>Nel primo capitolo (da pagina 3), saranno presentate le principali linee guida per la creazione dei partecipanti.</w:t>
      </w:r>
    </w:p>
    <w:p>
      <w:pPr>
        <w:pStyle w:val="Normal"/>
        <w:rPr/>
      </w:pPr>
      <w:r>
        <w:rPr/>
      </w:r>
    </w:p>
    <w:p>
      <w:pPr>
        <w:pStyle w:val="Normal"/>
        <w:rPr/>
      </w:pPr>
      <w:r>
        <w:rPr/>
        <w:t xml:space="preserve">Nel secondo (da pagina 7), si entrerà più nel dettaglio di cosa i partecipanti possano fare, e saranno perciò presentate le meccaniche base di questo gioco. </w:t>
      </w:r>
    </w:p>
    <w:p>
      <w:pPr>
        <w:pStyle w:val="Normal"/>
        <w:rPr/>
      </w:pPr>
      <w:r>
        <w:rPr/>
      </w:r>
    </w:p>
    <w:p>
      <w:pPr>
        <w:pStyle w:val="Normal"/>
        <w:rPr/>
      </w:pPr>
      <w:r>
        <w:rPr/>
        <w:t>Nel terzo, (da pagina 10) sarà spiegato in dettaglio il ruolo dell’ arbitro e dunque saranno introdotte le regole principali di “creazione della partita” e di gestione della “Squadra di Casa”, cioè la creazione del mondo in cui il gioco si svolge, la scelta del tipo di competizione che sarà al centro della sessione di gioco e l’ introduzione di Personaggi Non Giocanti.</w:t>
      </w:r>
    </w:p>
    <w:p>
      <w:pPr>
        <w:pStyle w:val="Normal"/>
        <w:rPr/>
      </w:pPr>
      <w:r>
        <w:rPr/>
        <w:t>Infine, dettaglierà le regole per stabilire chi vince e chi perde.</w:t>
      </w:r>
    </w:p>
    <w:p>
      <w:pPr>
        <w:pStyle w:val="Normal"/>
        <w:rPr/>
      </w:pPr>
      <w:r>
        <w:rPr/>
      </w:r>
    </w:p>
    <w:p>
      <w:pPr>
        <w:pStyle w:val="Normal"/>
        <w:rPr/>
      </w:pPr>
      <w:r>
        <w:rPr/>
        <w:t>Il quarto capitolo (da pagina 14) sarà dedicato alla presentazione di regole opzionali.</w:t>
      </w:r>
    </w:p>
    <w:p>
      <w:pPr>
        <w:pStyle w:val="Normal"/>
        <w:rPr/>
      </w:pPr>
      <w:r>
        <w:rPr/>
      </w:r>
    </w:p>
    <w:p>
      <w:pPr>
        <w:pStyle w:val="Normal"/>
        <w:rPr/>
      </w:pPr>
      <w:r>
        <w:rPr>
          <w:b/>
          <w:bCs/>
        </w:rPr>
        <w:t>Struggle</w:t>
      </w:r>
      <w:r>
        <w:rPr/>
        <w:t xml:space="preserve">, a differenza di molti giochi tradizionali, scoraggia l’ idea di creare lunghe campagne di gioco in cui una trama si propaga di giocata in giocata, e incoraggia invece a contenere tutto lo sviluppo della vicenda nell’ arco di una sola sessione, e a differenza dei principali giochi di ruolo introduce anche dei principi generali per stabilire di sessione in sessione un vincitore. </w:t>
      </w:r>
    </w:p>
    <w:p>
      <w:pPr>
        <w:pStyle w:val="Normal"/>
        <w:rPr/>
      </w:pPr>
      <w:r>
        <w:rPr>
          <w:b/>
          <w:bCs/>
        </w:rPr>
        <w:t>Struggle</w:t>
      </w:r>
      <w:r>
        <w:rPr/>
        <w:t xml:space="preserve"> ha la fortuna di poter contare sull’ apporto di un personaggio di spicco di questo genere di divertimento, il noto preparatore degli atleti della Più Lunga Marcia d’ America™ Mr. Sullivan, che ha accettato di scrivere alcuni interventi che saranno posti ad introduzione e commento dei vari capitoli. L’ Autore avrebbe voluto poter includere anche altri estratti, come quello che funge da introduzione, dal libro inchiesta XXX XXXXXX XXX, scritto dal giornalista XXXXXX XXXXXXXX, sulla morte dell’ atleta XXXX XXXXXX rimasto in gara nell’ edizione del 2008 della Più Lunga Marcia d’ America™, purtroppo conclusasi senza vincitori dopo che il giovane è esploso </w:t>
      </w:r>
      <w:r>
        <w:rPr>
          <w:rFonts w:cs="Arial" w:ascii="Arial" w:hAnsi="Arial"/>
        </w:rPr>
        <w:t xml:space="preserve">PER MOTIVI ANCORA DA STABILIRE MA TUTTORA IN CORSO D’ ACCERTAMENTO PRESSO I DIPARTIMENTI SCIENTIFICI </w:t>
      </w:r>
      <w:r>
        <w:rPr/>
        <w:t xml:space="preserve">, ma l’ Agenzia per il Controllo dei Contenuti dell’ Intrattenimento e dell’ Educazione d’ America™ ha deciso, dopo aver supervisionato interamente quest' opera, di non concederne ulteriore utilizzo </w:t>
      </w:r>
      <w:r>
        <w:rPr>
          <w:rFonts w:cs="Arial" w:ascii="Arial" w:hAnsi="Arial"/>
        </w:rPr>
        <w:t>A TUTELA DELLA VERITA’ CONTRO LA DIFFUSIONE DI CALUNNIE.</w:t>
      </w:r>
    </w:p>
    <w:p>
      <w:pPr>
        <w:pStyle w:val="Normal"/>
        <w:rPr/>
      </w:pPr>
      <w:r>
        <w:rPr>
          <w:b/>
          <w:bCs/>
        </w:rPr>
        <w:t>Struggle</w:t>
      </w:r>
      <w:r>
        <w:rPr/>
        <w:t xml:space="preserve"> è sponsorizzato dal comitato organizzatore della Più Lunga Marcia d’ America™ e sostituisce le istituzioni che in numerosi paesi hanno introdotto competizioni sportive come la marcia con organizzazioni totalitarie volte al male al solo scopo di offrire un migliore intrattenimento, che permetta anche di riflettere su come certi eventi sportivi siano </w:t>
      </w:r>
      <w:r>
        <w:rPr>
          <w:rFonts w:cs="Arial" w:ascii="Arial" w:hAnsi="Arial"/>
        </w:rPr>
        <w:t>NECESSARI PER IL BENESSERE COMUNE.</w:t>
      </w:r>
    </w:p>
    <w:p>
      <w:pPr>
        <w:pStyle w:val="Normal"/>
        <w:rPr>
          <w:rFonts w:ascii="Arial" w:hAnsi="Arial" w:cs="Arial"/>
        </w:rPr>
      </w:pPr>
      <w:r>
        <w:rPr>
          <w:rFonts w:cs="Arial" w:ascii="Arial" w:hAnsi="Arial"/>
        </w:rPr>
      </w:r>
    </w:p>
    <w:p>
      <w:pPr>
        <w:pStyle w:val="Normal"/>
        <w:rPr/>
      </w:pPr>
      <w:r>
        <w:rPr/>
        <w:t xml:space="preserve">Struggle è supervisionato e approvato dall’ Agenzia per il Controllo dei Contenuti dell’ Intrattenimento e dell’ Educazione d’ America™. Tutte le parti di testo coperte da XXX o scritte in carattere </w:t>
      </w:r>
      <w:r>
        <w:rPr>
          <w:rFonts w:cs="Arial" w:ascii="Arial" w:hAnsi="Arial"/>
        </w:rPr>
        <w:t xml:space="preserve">ARIAL TUTTO MAIUSCOLO </w:t>
      </w:r>
      <w:r>
        <w:rPr/>
        <w:t>sono a cura di detto ufficio.</w:t>
      </w:r>
    </w:p>
    <w:p>
      <w:pPr>
        <w:pStyle w:val="Normal"/>
        <w:rPr/>
      </w:pPr>
      <w:r>
        <w:rPr/>
      </w:r>
    </w:p>
    <w:p>
      <w:pPr>
        <w:pStyle w:val="Heading2"/>
        <w:rPr/>
      </w:pPr>
      <w:r>
        <w:rPr/>
        <w:t>Capitolo 1 – Ruoli dei Partecipanti</w:t>
      </w:r>
    </w:p>
    <w:p>
      <w:pPr>
        <w:pStyle w:val="TextBody"/>
        <w:rPr/>
      </w:pPr>
      <w:r>
        <w:rPr/>
        <w:t>Figliolo, c’è una lezione che più presto imparerai e meglio sarà se vuoi diventare un campione: forse le mie parole ti suoneranno come una doccia fredda, specie dopo che per tanti anni mamma e papà, quando giocavi in cortile a tirare la palla nel centro del copertone appeso all’ albero, ti hanno detto che eri il loro campione… La verità e che non tutti abbiamo la fortuna di nascere Michael Jordan o Tiger Woods; non tutti abbiamo quel dono che fa risplendere più luminosi di altri, che fa ottenere le sponsorizzazioni migliori e le comparsate in tv, ma che diamine, non è per questo che siamo qui, no? Fra voi ci sarà sempre quello che è nato mediano e non potrà mai giocare attaccante, quello che è nato ricevitore e non potrà mai giocare quarterback, quello che è nato ala piccola e non potrà mai giocare playmaker. Ma questo, se siete nelle mani di un buon allenatore, diciamo uno come il qui presente Mr. Sullivan, non è affatto un problema: se giocate in squadra, essa avrà sempre bisogno di voi; se praticate sport individuale, dovrete solo trovare il modo di sviluppare il vostro punto di forza.</w:t>
      </w:r>
    </w:p>
    <w:p>
      <w:pPr>
        <w:pStyle w:val="Normal"/>
        <w:rPr/>
      </w:pPr>
      <w:r>
        <w:rPr/>
      </w:r>
    </w:p>
    <w:p>
      <w:pPr>
        <w:pStyle w:val="Normal"/>
        <w:rPr/>
      </w:pPr>
      <w:r>
        <w:rPr/>
        <w:t xml:space="preserve">La prima cosa che i giocatori di </w:t>
      </w:r>
      <w:r>
        <w:rPr>
          <w:b/>
          <w:bCs/>
        </w:rPr>
        <w:t>Struggle</w:t>
      </w:r>
      <w:r>
        <w:rPr/>
        <w:t xml:space="preserve"> devono fare per creare un personaggio è decidere un archetipo, una descrizione generale che sia valida sia per il suo stile di gioco come atleta che per la caratterizzazione del background del personaggio.</w:t>
      </w:r>
    </w:p>
    <w:p>
      <w:pPr>
        <w:pStyle w:val="Normal"/>
        <w:rPr/>
      </w:pPr>
      <w:r>
        <w:rPr/>
        <w:t>Per creare un Partecipante completo, il giocatore deve sapere di lui, o meglio decidere, se partecipa alla competizione da volontario, se si è preparato in modo maniacale o confida in qualche sua particolare capacità, se ha un suo piano individuale per sabotare la gara, o per sottrarsi ad essa, o se è stato aiutato da un’ organizzazione; ma può anche voler competere genuinamente senza conoscere il fatto che c’è chi congiura contro la partita, o può addirittura conoscere il sistema e farne parte, essere cioè un agente del potere che gode di privilegi e partecipa con motivazioni sadiche.</w:t>
      </w:r>
    </w:p>
    <w:p>
      <w:pPr>
        <w:pStyle w:val="Normal"/>
        <w:rPr/>
      </w:pPr>
      <w:r>
        <w:rPr/>
      </w:r>
    </w:p>
    <w:p>
      <w:pPr>
        <w:pStyle w:val="Normal"/>
        <w:rPr/>
      </w:pPr>
      <w:r>
        <w:rPr/>
        <w:t xml:space="preserve">Poiché il regolamento di </w:t>
      </w:r>
      <w:r>
        <w:rPr>
          <w:b/>
          <w:bCs/>
        </w:rPr>
        <w:t xml:space="preserve">Struggle </w:t>
      </w:r>
      <w:r>
        <w:rPr/>
        <w:t xml:space="preserve">deve potersi adattare a rappresentare ogni genere di competizione, ma anche a creare una storia attorno ad essa, i ruoli sono descritti come esempi generalissimi di personaggi legati allo sport, ma anche come personaggi di una storia come quelle prese ad esempio nell’ introduzione. Per prima cosa, quando crea un Partecipante, il giocatore sceglie un </w:t>
      </w:r>
      <w:r>
        <w:rPr>
          <w:b/>
          <w:bCs/>
        </w:rPr>
        <w:t>ruolo:</w:t>
      </w:r>
    </w:p>
    <w:p>
      <w:pPr>
        <w:pStyle w:val="Normal"/>
        <w:rPr/>
      </w:pPr>
      <w:r>
        <w:rPr/>
        <w:t xml:space="preserve">1) </w:t>
      </w:r>
      <w:r>
        <w:rPr>
          <w:b/>
          <w:bCs/>
        </w:rPr>
        <w:t>Il Capitano</w:t>
      </w:r>
    </w:p>
    <w:p>
      <w:pPr>
        <w:pStyle w:val="Normal"/>
        <w:rPr/>
      </w:pPr>
      <w:r>
        <w:rPr/>
        <w:t>Il Capitano è il giocatore capace di dare una spinta e una direzione al gioco di tutti gli altri; nei giochi di squadra, il suo ruolo si descrive da sé; negli sport individuali, il capitano può essere una specie di grande vecchio riverito dagli altri competitori, o addirittura con una schiera di fedeli che lo spalleggiano, o uno che riesce a infrangere la logica della competizione per attirare alcuni sfidanti alla sua causa e a giocare come lui ritiene giusto. Il capitano dovrebbe avere qualcosa che fa riconoscere subito il suo status, come la fama di una carriera precedente o il fatto di aver già partecipato a competizioni nel passato; il suo status potrebbe fargli disprezzare qualsiasi iniziativa volta a sabotare il gioco, o al contrario renderlo il più indicato, perché intoccabile o insospettabile.</w:t>
      </w:r>
    </w:p>
    <w:p>
      <w:pPr>
        <w:pStyle w:val="Normal"/>
        <w:rPr/>
      </w:pPr>
      <w:r>
        <w:rPr/>
      </w:r>
    </w:p>
    <w:p>
      <w:pPr>
        <w:pStyle w:val="Normal"/>
        <w:rPr/>
      </w:pPr>
      <w:r>
        <w:rPr/>
        <w:t>Punto di forza: Volontà. Punto debole: a un capitano potrebbero non essere richieste velocità o potenza.</w:t>
      </w:r>
    </w:p>
    <w:p>
      <w:pPr>
        <w:pStyle w:val="Normal"/>
        <w:rPr/>
      </w:pPr>
      <w:r>
        <w:rPr/>
      </w:r>
    </w:p>
    <w:p>
      <w:pPr>
        <w:pStyle w:val="Normal"/>
        <w:rPr/>
      </w:pPr>
      <w:r>
        <w:rPr/>
        <w:t>Riceve un Token vincitore extra se: il suo gioco si rivela determinante per il bene di un altro partecipante.</w:t>
      </w:r>
    </w:p>
    <w:p>
      <w:pPr>
        <w:pStyle w:val="Normal"/>
        <w:rPr/>
      </w:pPr>
      <w:r>
        <w:rPr/>
      </w:r>
    </w:p>
    <w:p>
      <w:pPr>
        <w:pStyle w:val="Normal"/>
        <w:rPr/>
      </w:pPr>
      <w:r>
        <w:rPr/>
        <w:t>2)</w:t>
      </w:r>
      <w:r>
        <w:rPr>
          <w:b/>
          <w:bCs/>
        </w:rPr>
        <w:t>Il Fantasista</w:t>
      </w:r>
    </w:p>
    <w:p>
      <w:pPr>
        <w:pStyle w:val="Normal"/>
        <w:rPr/>
      </w:pPr>
      <w:r>
        <w:rPr/>
        <w:t xml:space="preserve">Il Fantasista è colui che aggiunge al gioco una creatività inaspettata, derivante da un modo unico di interpretare le regole o da un’ innovazione della tecnica. Il fantasista è l’ atleta che giustifica il prezzo del biglietto, insieme il più amato e il più odiato. Chi gioca un fantasista deve saper descrivere le sue azioni di gioco con la massima creatività, e come se fossero scene di suspence. </w:t>
      </w:r>
    </w:p>
    <w:p>
      <w:pPr>
        <w:pStyle w:val="Normal"/>
        <w:rPr/>
      </w:pPr>
      <w:r>
        <w:rPr/>
        <w:t>Può essere un ottimo rivoluzionario perché il suo approccio creativo si applica tanto alla gara quanto ai tentativi di sabotarla.</w:t>
      </w:r>
    </w:p>
    <w:p>
      <w:pPr>
        <w:pStyle w:val="Normal"/>
        <w:rPr/>
      </w:pPr>
      <w:r>
        <w:rPr/>
      </w:r>
    </w:p>
    <w:p>
      <w:pPr>
        <w:pStyle w:val="Normal"/>
        <w:rPr/>
      </w:pPr>
      <w:r>
        <w:rPr/>
        <w:t xml:space="preserve">Punto di Forza: Carisma o Tecnica, a scelta del giocatore. Punto debole: un fantasista può non avere molta resistenza. </w:t>
      </w:r>
    </w:p>
    <w:p>
      <w:pPr>
        <w:pStyle w:val="Normal"/>
        <w:rPr/>
      </w:pPr>
      <w:r>
        <w:rPr/>
      </w:r>
    </w:p>
    <w:p>
      <w:pPr>
        <w:pStyle w:val="Normal"/>
        <w:rPr/>
      </w:pPr>
      <w:r>
        <w:rPr/>
        <w:t>Riceve un Token vincitore extra se: lascia a bocca aperta il pubblico (interpretato in questo caso dall’ Arbitro) e/o gli altri giocatori.</w:t>
      </w:r>
    </w:p>
    <w:p>
      <w:pPr>
        <w:pStyle w:val="Normal"/>
        <w:rPr/>
      </w:pPr>
      <w:r>
        <w:rPr/>
      </w:r>
    </w:p>
    <w:p>
      <w:pPr>
        <w:pStyle w:val="Normal"/>
        <w:rPr/>
      </w:pPr>
      <w:r>
        <w:rPr/>
        <w:t>3)</w:t>
      </w:r>
      <w:r>
        <w:rPr>
          <w:b/>
          <w:bCs/>
        </w:rPr>
        <w:t>L’Attacante</w:t>
      </w:r>
    </w:p>
    <w:p>
      <w:pPr>
        <w:pStyle w:val="Normal"/>
        <w:rPr/>
      </w:pPr>
      <w:r>
        <w:rPr/>
        <w:t>L’ Attacante è il giocatore più aggressivo, quello sempre in prima linea; questo ruolo prende il nome dagli sport di squadra, ma si può definire così chiunque giochi teso a finalizzare l’ azione, come un automobilista sempre in sorpasso, o un wrestler che usa da subito le sue mosse migliori, o un pugile che tiene sempre l’ avversario alle strette.</w:t>
      </w:r>
    </w:p>
    <w:p>
      <w:pPr>
        <w:pStyle w:val="Normal"/>
        <w:rPr/>
      </w:pPr>
      <w:r>
        <w:rPr/>
      </w:r>
    </w:p>
    <w:p>
      <w:pPr>
        <w:pStyle w:val="Normal"/>
        <w:rPr/>
      </w:pPr>
      <w:r>
        <w:rPr/>
        <w:t>Punto di forza: Potenza. Punto Debole: Tecnica</w:t>
      </w:r>
    </w:p>
    <w:p>
      <w:pPr>
        <w:pStyle w:val="Normal"/>
        <w:rPr/>
      </w:pPr>
      <w:r>
        <w:rPr/>
      </w:r>
    </w:p>
    <w:p>
      <w:pPr>
        <w:pStyle w:val="Normal"/>
        <w:rPr/>
      </w:pPr>
      <w:r>
        <w:rPr/>
        <w:t>Riceve un Token vincitore extra se: finalizza il gioco, cioè segna il punto, vince l’ incontro, o taglia il traguardo. Se la gara è strutturata in modo che ci sia una sola circostanza per fare il punto o vincere, come in una gara di corsa, allora l’ Arbitro dovrebbe stabilire per lui dei traguardi intermedi o ricompensarlo con più di un singolo Token alla fine della gara.</w:t>
      </w:r>
    </w:p>
    <w:p>
      <w:pPr>
        <w:pStyle w:val="Normal"/>
        <w:rPr/>
      </w:pPr>
      <w:r>
        <w:rPr/>
      </w:r>
    </w:p>
    <w:p>
      <w:pPr>
        <w:pStyle w:val="Normal"/>
        <w:rPr/>
      </w:pPr>
      <w:r>
        <w:rPr/>
        <w:t>4)</w:t>
      </w:r>
      <w:r>
        <w:rPr>
          <w:b/>
          <w:bCs/>
        </w:rPr>
        <w:t>Il Difensore</w:t>
      </w:r>
    </w:p>
    <w:p>
      <w:pPr>
        <w:pStyle w:val="Normal"/>
        <w:rPr/>
      </w:pPr>
      <w:r>
        <w:rPr/>
        <w:t>Se l’ Attaccante sta sempre avanti, il Difensore è il suo opposto. È il giocatore che impedisce a tutti i costi l’ azione finalizzante degli avversari, a scapito di non farne mai una lui stesso in tutta la sua carriera. Negli sport individuali, è il giocatore che studia a lungo gli altri prima di tentare la sua mossa, o si chiude come un riccio in attesa dei loro errori.</w:t>
      </w:r>
    </w:p>
    <w:p>
      <w:pPr>
        <w:pStyle w:val="Normal"/>
        <w:rPr/>
      </w:pPr>
      <w:r>
        <w:rPr/>
      </w:r>
    </w:p>
    <w:p>
      <w:pPr>
        <w:pStyle w:val="Normal"/>
        <w:rPr/>
      </w:pPr>
      <w:r>
        <w:rPr/>
        <w:t>Punto di Forza: Resistenza. Punto debole: Carisma (</w:t>
      </w:r>
      <w:r>
        <w:rPr>
          <w:i/>
          <w:iCs/>
        </w:rPr>
        <w:t>mi dispiace figliolo, nessuno tifa mai per i difensori!</w:t>
      </w:r>
      <w:r>
        <w:rPr/>
        <w:t>)</w:t>
      </w:r>
    </w:p>
    <w:p>
      <w:pPr>
        <w:pStyle w:val="Normal"/>
        <w:rPr/>
      </w:pPr>
      <w:r>
        <w:rPr/>
      </w:r>
    </w:p>
    <w:p>
      <w:pPr>
        <w:pStyle w:val="Normal"/>
        <w:rPr/>
      </w:pPr>
      <w:r>
        <w:rPr/>
        <w:t>Riceve un Token vincitore extra se impedisce di finalizzare il gioco ad un altro Partecipante.</w:t>
      </w:r>
    </w:p>
    <w:p>
      <w:pPr>
        <w:pStyle w:val="Normal"/>
        <w:rPr/>
      </w:pPr>
      <w:r>
        <w:rPr/>
        <w:t>Se lo sport scelto non ammette molte azioni di questo tipo, come una gara di corsa, L’ arbitro dovrebbe premiare le azioni che fa in preparazione alla gara, o la narrazione di strategie di gioco volte a difendere, o farlo cominciare con un Token in più.</w:t>
      </w:r>
    </w:p>
    <w:p>
      <w:pPr>
        <w:pStyle w:val="Normal"/>
        <w:rPr/>
      </w:pPr>
      <w:r>
        <w:rPr/>
      </w:r>
    </w:p>
    <w:p>
      <w:pPr>
        <w:pStyle w:val="Normal"/>
        <w:rPr/>
      </w:pPr>
      <w:r>
        <w:rPr/>
        <w:t>5)</w:t>
      </w:r>
      <w:r>
        <w:rPr>
          <w:b/>
          <w:bCs/>
        </w:rPr>
        <w:t>L’ Agente</w:t>
      </w:r>
    </w:p>
    <w:p>
      <w:pPr>
        <w:pStyle w:val="Normal"/>
        <w:rPr/>
      </w:pPr>
      <w:r>
        <w:rPr/>
        <w:t>L’ Agente è il Partecipante totalmente dedito a sabotare la gara. Deve avere un piano ben preciso in mente per svolgere questo compito, o almeno essere cooptato da qualcuno che ne ha preparato uno per lui.</w:t>
      </w:r>
    </w:p>
    <w:p>
      <w:pPr>
        <w:pStyle w:val="Normal"/>
        <w:rPr/>
      </w:pPr>
      <w:r>
        <w:rPr/>
        <w:t>In campo, l’ Agente si affida all’ intelligenza per compensare il fatto di non essere pronto per la gara, ma può anche essere stato allenato alla perfezione per essere efficiente e non far saltare la copertura.</w:t>
      </w:r>
    </w:p>
    <w:p>
      <w:pPr>
        <w:pStyle w:val="Normal"/>
        <w:rPr/>
      </w:pPr>
      <w:r>
        <w:rPr/>
      </w:r>
    </w:p>
    <w:p>
      <w:pPr>
        <w:pStyle w:val="Normal"/>
        <w:rPr/>
      </w:pPr>
      <w:r>
        <w:rPr/>
        <w:t>Punto di forza: Tecnica. Punto debole: Carisma o Resistenza, a scelta del giocatore</w:t>
      </w:r>
    </w:p>
    <w:p>
      <w:pPr>
        <w:pStyle w:val="Normal"/>
        <w:rPr/>
      </w:pPr>
      <w:r>
        <w:rPr/>
      </w:r>
    </w:p>
    <w:p>
      <w:pPr>
        <w:pStyle w:val="Normal"/>
        <w:rPr/>
      </w:pPr>
      <w:r>
        <w:rPr/>
        <w:t>Riceve un Token vincitore extra se: sabota attivamente la gara.</w:t>
      </w:r>
    </w:p>
    <w:p>
      <w:pPr>
        <w:pStyle w:val="Normal"/>
        <w:rPr/>
      </w:pPr>
      <w:r>
        <w:rPr/>
      </w:r>
    </w:p>
    <w:p>
      <w:pPr>
        <w:pStyle w:val="Footer"/>
        <w:tabs>
          <w:tab w:val="clear" w:pos="4819"/>
          <w:tab w:val="clear" w:pos="9638"/>
        </w:tabs>
        <w:rPr/>
      </w:pPr>
      <w:r>
        <w:rPr/>
        <w:t>6)</w:t>
      </w:r>
      <w:r>
        <w:rPr>
          <w:b/>
          <w:bCs/>
        </w:rPr>
        <w:t>Il Gladiatore</w:t>
      </w:r>
    </w:p>
    <w:p>
      <w:pPr>
        <w:pStyle w:val="Normal"/>
        <w:rPr/>
      </w:pPr>
      <w:r>
        <w:rPr/>
        <w:t>Il Gladiatore è un ingranaggio del sistema. E’ il Partecipante che è stato all’ inferno e ha visto che funziona. Chi gioca il ruolo del Gladiatore sceglie di collaborare con l’ organizzazione della gara o semplicemente gode nell’ impedire ad altri di vincere. L’ Arbitro può riservare questo ruolo a sé o scegliere di collaborare con il giocatore di questo ruolo, mettendolo a parte di informazioni che gli altri riceveranno solo più avanti nel gioco, ad esempio.</w:t>
      </w:r>
    </w:p>
    <w:p>
      <w:pPr>
        <w:pStyle w:val="Normal"/>
        <w:rPr/>
      </w:pPr>
      <w:r>
        <w:rPr/>
      </w:r>
    </w:p>
    <w:p>
      <w:pPr>
        <w:pStyle w:val="Normal"/>
        <w:rPr/>
      </w:pPr>
      <w:r>
        <w:rPr/>
        <w:t>Punto di forza: due caratteristiche scelte dal giocatore. Punto debole: Comincia con un Token in meno</w:t>
      </w:r>
    </w:p>
    <w:p>
      <w:pPr>
        <w:pStyle w:val="Normal"/>
        <w:rPr/>
      </w:pPr>
      <w:r>
        <w:rPr/>
      </w:r>
    </w:p>
    <w:p>
      <w:pPr>
        <w:pStyle w:val="Normal"/>
        <w:rPr/>
      </w:pPr>
      <w:r>
        <w:rPr/>
        <w:t>Riceve un Token vincitore extra se: elimina un altro Partecipante dalla gara, ne sabota il gioco, e/o fa del male a qualcuno.</w:t>
      </w:r>
    </w:p>
    <w:p>
      <w:pPr>
        <w:pStyle w:val="Normal"/>
        <w:rPr/>
      </w:pPr>
      <w:r>
        <w:rPr/>
      </w:r>
    </w:p>
    <w:p>
      <w:pPr>
        <w:pStyle w:val="Normal"/>
        <w:rPr/>
      </w:pPr>
      <w:r>
        <w:rPr/>
        <w:t>7)</w:t>
      </w:r>
      <w:r>
        <w:rPr>
          <w:b/>
          <w:bCs/>
        </w:rPr>
        <w:t>L’ Infiltrato</w:t>
      </w:r>
    </w:p>
    <w:p>
      <w:pPr>
        <w:pStyle w:val="Normal"/>
        <w:rPr/>
      </w:pPr>
      <w:r>
        <w:rPr/>
        <w:t>Se l’ arbitro ammette la presenza dei Gladiatori, allora lui e un giocatore possono concordare che uno di essi sia in realtà un Infiltrato, cioè giochi di nascosto come un’ Agente.</w:t>
      </w:r>
    </w:p>
    <w:p>
      <w:pPr>
        <w:pStyle w:val="Normal"/>
        <w:rPr/>
      </w:pPr>
      <w:r>
        <w:rPr/>
        <w:t>L’ infiltrato non è un ruolo vero e proprio, ma una variante speciale del ruolo dell’ Agente, perciò può scegliere punto di forza e punto debole e condizione per ricevere il Token extra da uno o dall’ altro ruolo che interpreta.</w:t>
      </w:r>
    </w:p>
    <w:p>
      <w:pPr>
        <w:pStyle w:val="Normal"/>
        <w:rPr/>
      </w:pPr>
      <w:r>
        <w:rPr/>
        <w:t>Attenzione: punto di forza e punto debole vanno scelti sempre associati l’ uno all’ altro così come sono nel ruolo: non può prendere il punto di forza da un ruolo e il debole dall’ altro.</w:t>
      </w:r>
    </w:p>
    <w:p>
      <w:pPr>
        <w:pStyle w:val="Normal"/>
        <w:rPr/>
      </w:pPr>
      <w:r>
        <w:rPr/>
      </w:r>
    </w:p>
    <w:p>
      <w:pPr>
        <w:pStyle w:val="Normal"/>
        <w:rPr/>
      </w:pPr>
      <w:r>
        <w:rPr/>
      </w:r>
    </w:p>
    <w:p>
      <w:pPr>
        <w:pStyle w:val="Normal"/>
        <w:rPr/>
      </w:pPr>
      <w:r>
        <w:rPr/>
        <w:t>8)</w:t>
      </w:r>
      <w:r>
        <w:rPr>
          <w:b/>
          <w:bCs/>
        </w:rPr>
        <w:t>L’ Allenatore</w:t>
      </w:r>
    </w:p>
    <w:p>
      <w:pPr>
        <w:pStyle w:val="Normal"/>
        <w:rPr/>
      </w:pPr>
      <w:r>
        <w:rPr/>
        <w:t>L’ Allenatore dovrebbe restare un personaggio non giocante sotto il controllo dell’ Arbitro, ma a determinate condizioni potrebbe scegliere di scendere in campo anche lui, magari in sostituzione di un suo pupillo infortunato. In Generale, sarebbe bene che l’ allenatore fosse giocato come un personaggio che ha dei desideri frustrati di rivalsa, e intende sfogarli in campo, o all’ opposto, come un Partecipante costretto suo malgrado a togliersi da una postazione sicura (la panchina) per riprendere un ruolo attivo da tempo abbandonato.</w:t>
      </w:r>
    </w:p>
    <w:p>
      <w:pPr>
        <w:pStyle w:val="Normal"/>
        <w:rPr/>
      </w:pPr>
      <w:r>
        <w:rPr/>
      </w:r>
    </w:p>
    <w:p>
      <w:pPr>
        <w:pStyle w:val="Normal"/>
        <w:rPr/>
      </w:pPr>
      <w:r>
        <w:rPr/>
        <w:t>Punto di forza: Carisma, Tecnica o Volontà a scelta del giocatore. Punto debole: Resistenza o Potenza (</w:t>
      </w:r>
      <w:r>
        <w:rPr>
          <w:i/>
          <w:iCs/>
        </w:rPr>
        <w:t>Non starai pensando che solo perché sto a bordo campo io non sia più capace di farti vedere i sorci verdi, ragazzo?)</w:t>
      </w:r>
    </w:p>
    <w:p>
      <w:pPr>
        <w:pStyle w:val="Normal"/>
        <w:rPr>
          <w:i/>
          <w:i/>
          <w:iCs/>
        </w:rPr>
      </w:pPr>
      <w:r>
        <w:rPr>
          <w:i/>
          <w:iCs/>
        </w:rPr>
      </w:r>
    </w:p>
    <w:p>
      <w:pPr>
        <w:pStyle w:val="Normal"/>
        <w:rPr/>
      </w:pPr>
      <w:r>
        <w:rPr/>
        <w:t>Riceve un Token vincitore extra se: quando sostituisce un ruolo, riceve un Token vincitore extra se soddisfa le condizioni di quel ruolo¸ in alternativa può avere una nemesi, cioè un personaggio contro il quale vuole a tutti i costi prevalere. In quel caso, riceve il Token extra se prevale in qualsiasi modo su di esso.</w:t>
      </w:r>
    </w:p>
    <w:p>
      <w:pPr>
        <w:pStyle w:val="Normal"/>
        <w:rPr>
          <w:i/>
          <w:i/>
          <w:iCs/>
        </w:rPr>
      </w:pPr>
      <w:r>
        <w:rPr>
          <w:i/>
          <w:iCs/>
        </w:rPr>
      </w:r>
    </w:p>
    <w:p>
      <w:pPr>
        <w:pStyle w:val="Normal"/>
        <w:rPr/>
      </w:pPr>
      <w:r>
        <w:rPr/>
        <w:t>9)</w:t>
      </w:r>
      <w:r>
        <w:rPr>
          <w:b/>
          <w:bCs/>
        </w:rPr>
        <w:t>La Riserva</w:t>
      </w:r>
    </w:p>
    <w:p>
      <w:pPr>
        <w:pStyle w:val="Normal"/>
        <w:rPr/>
      </w:pPr>
      <w:r>
        <w:rPr/>
        <w:t>Moltissimi sport prevedono regole per sostituire un contendente che, all’ ultimo momento, non può prendere posto in gara; spesso diventare Riserva non è affatto facile, e chi si è distinto nelle selezioni durissime dei titolari ma non è riuscito a spuntarla può comunque essere in grado di distinguersi in campo. Chi gioca la Riserva sceglie di creare un personaggio che desidera cogliere al volo l’ occasione che non ha mai avuto, magari trovandosi in conflitto fra l’ opportunità di giocare e quella di sabotare il gioco (le Riserve sono anche ottimi infiltrati). Al contrario, la riserva può essere colui che non ha mai realmente desiderato competere, e si trova incastrato in una situazione che non sa gestire.</w:t>
      </w:r>
    </w:p>
    <w:p>
      <w:pPr>
        <w:pStyle w:val="Normal"/>
        <w:rPr/>
      </w:pPr>
      <w:r>
        <w:rPr/>
      </w:r>
    </w:p>
    <w:p>
      <w:pPr>
        <w:pStyle w:val="Normal"/>
        <w:rPr/>
      </w:pPr>
      <w:r>
        <w:rPr/>
        <w:t>Punto di forza: comincia con un Token vincitore in più. Punto debole: Velocità e Resistenza</w:t>
      </w:r>
    </w:p>
    <w:p>
      <w:pPr>
        <w:pStyle w:val="Normal"/>
        <w:rPr/>
      </w:pPr>
      <w:r>
        <w:rPr/>
      </w:r>
    </w:p>
    <w:p>
      <w:pPr>
        <w:pStyle w:val="Normal"/>
        <w:rPr/>
      </w:pPr>
      <w:r>
        <w:rPr/>
        <w:t>Riceve un Token vincitore extra se: emerge dal suo anonimato. Cioè, può ricevere un Token extra ogni volta che soddisfa le condizioni di Capitano, Fantasista, Attacante, Difensore, o Agente, ma può riceverne uno solo per ciascuna di queste condizioni, anziché uno per ogni volta che soddisfa la condizione.</w:t>
      </w:r>
    </w:p>
    <w:p>
      <w:pPr>
        <w:pStyle w:val="Normal"/>
        <w:rPr/>
      </w:pPr>
      <w:r>
        <w:rPr/>
      </w:r>
    </w:p>
    <w:p>
      <w:pPr>
        <w:pStyle w:val="Normal"/>
        <w:rPr/>
      </w:pPr>
      <w:r>
        <w:rPr/>
        <w:t>10)</w:t>
      </w:r>
      <w:r>
        <w:rPr>
          <w:b/>
          <w:bCs/>
        </w:rPr>
        <w:t>Il Manager</w:t>
      </w:r>
    </w:p>
    <w:p>
      <w:pPr>
        <w:pStyle w:val="Normal"/>
        <w:rPr/>
      </w:pPr>
      <w:r>
        <w:rPr/>
        <w:t>Esattamente come in caso di disperata necessità può scendere in campo l’ Allenatore, dalla parte opposta può rivelarsi un ottimo Partecipante l’ organizzatore stesso della gara! Spesso è un atleta dimenticato da tempo, o rivela all’ ultimo momento di essere stato lui stesso in passato un gladiatore. Gli avversari dovrebbero temerlo e insieme desiderare di sfidarlo.</w:t>
      </w:r>
    </w:p>
    <w:p>
      <w:pPr>
        <w:pStyle w:val="Normal"/>
        <w:rPr/>
      </w:pPr>
      <w:r>
        <w:rPr/>
      </w:r>
    </w:p>
    <w:p>
      <w:pPr>
        <w:pStyle w:val="Normal"/>
        <w:rPr/>
      </w:pPr>
      <w:r>
        <w:rPr/>
        <w:t>Punto di forza: nessuno. Punto debole: nessuno.</w:t>
      </w:r>
    </w:p>
    <w:p>
      <w:pPr>
        <w:pStyle w:val="Normal"/>
        <w:rPr/>
      </w:pPr>
      <w:r>
        <w:rPr/>
      </w:r>
    </w:p>
    <w:p>
      <w:pPr>
        <w:pStyle w:val="Normal"/>
        <w:rPr/>
      </w:pPr>
      <w:r>
        <w:rPr/>
        <w:t>Riceve un Token vincitore extra se: All’ inizio della gara il Manager designa un giocatore avversario, e riceve un Token ogni qual volta l’ avversario ne riceve uno. L’ avversario può scegliere di non ricevere i Token per sé e non darli al Manager.</w:t>
      </w:r>
    </w:p>
    <w:p>
      <w:pPr>
        <w:pStyle w:val="Normal"/>
        <w:rPr/>
      </w:pPr>
      <w:r>
        <w:rPr/>
        <w:t>In alternativa, il manager può avere la nemesi come un Allenatore. Se il giocatore sceglie questa opzione, allora il Manager ha un punto debole e un punto di forza a sua scelta.</w:t>
      </w:r>
    </w:p>
    <w:p>
      <w:pPr>
        <w:pStyle w:val="Normal"/>
        <w:rPr/>
      </w:pPr>
      <w:r>
        <w:rPr/>
      </w:r>
    </w:p>
    <w:p>
      <w:pPr>
        <w:pStyle w:val="Normal"/>
        <w:rPr/>
      </w:pPr>
      <w:r>
        <w:rPr/>
        <w:t xml:space="preserve">Per capire a pieno utilità e potenzialità di questi ruoli, dovrete aver letto anche il capitolo successivo, dedicato alla creazione “numerica” del personaggio e alla risoluzione delle azioni. </w:t>
      </w:r>
    </w:p>
    <w:p>
      <w:pPr>
        <w:pStyle w:val="Normal"/>
        <w:rPr/>
      </w:pPr>
      <w:r>
        <w:rPr/>
        <w:t xml:space="preserve">Ora, comunque, sono già utili per la parte più interessante della creazione del personaggio, quella narrativa. I ruoli fungono come linee guida per definire le motivazioni che spingono un personaggio ad agire, la sua storia personale, i suoi possibili problemi o conflitti irrisolti. Quando sarete completamente padroni del gioco, nulla vi vieterà di creare nuovi ruoli o rivedere pesantemente quello che fanno i ruoli già esistenti purché il risultato finale </w:t>
      </w:r>
      <w:r>
        <w:rPr>
          <w:rFonts w:cs="Arial" w:ascii="Arial" w:hAnsi="Arial"/>
        </w:rPr>
        <w:t xml:space="preserve">NON SIA IN CONFLITTO CON LE LINEE GUIDA EMANATE DA QUESTO UFFICIO </w:t>
      </w:r>
      <w:r>
        <w:rPr/>
        <w:t>e non porti alla creazione di personaggi palesemente sbilanciati verso l’ aspetto competitivo del gioco.</w:t>
      </w:r>
    </w:p>
    <w:p>
      <w:pPr>
        <w:pStyle w:val="Normal"/>
        <w:rPr/>
      </w:pPr>
      <w:r>
        <w:rPr/>
        <w:t>Proprio per incoraggiare la massima versatilità nei confronti dei giocatori, tutti gli elementi dei profili sono creati come suggerimenti piuttosto che regole scolpite nella roccia; in particolare, un giocatore è sempre incoraggiato a scegliere come vuole i punti deboli del suo Partecipante, che spesso sono ciò che rende interessante il personagio, a condizione che ce sia uno per ciascun punto di forza.</w:t>
      </w:r>
    </w:p>
    <w:p>
      <w:pPr>
        <w:pStyle w:val="Normal"/>
        <w:rPr/>
      </w:pPr>
      <w:r>
        <w:rPr/>
        <w:t>In generale, cercare di dare ad un personaggio una motivazione e dei conflitti che lo rendano interessante rende il gioco più gratificante per tutti. Prima di creare un calciatore in grado di muovere il pallone a distanza col dono della telecinesi, forse sarebbe divertente provare a giocarne uno che deve calciare con la stessa gamba che si è infortunato da piccolo per esprimere tutta la sua forza, ma lo fa a rischio della sua stessa salute e della possibilità di continuare a giocare, per esempio.</w:t>
      </w:r>
    </w:p>
    <w:p>
      <w:pPr>
        <w:pStyle w:val="Normal"/>
        <w:rPr/>
      </w:pPr>
      <w:r>
        <w:rPr/>
      </w:r>
    </w:p>
    <w:p>
      <w:pPr>
        <w:pStyle w:val="Heading2"/>
        <w:rPr/>
      </w:pPr>
      <w:r>
        <w:rPr/>
        <w:t>Capitolo 2 – Meccaniche di Gioco per i Partecipanti</w:t>
      </w:r>
    </w:p>
    <w:p>
      <w:pPr>
        <w:pStyle w:val="Normal"/>
        <w:rPr>
          <w:i/>
          <w:i/>
          <w:iCs/>
        </w:rPr>
      </w:pPr>
      <w:r>
        <w:rPr>
          <w:i/>
          <w:iCs/>
        </w:rPr>
        <w:t>Ragazzo mio, quando avevo la tua età andavo matto per le statistiche; alla fine di ciascun campionato di Baseball compravo l’ Annuario della Major League e imparavo a memoria tutti quei numeri: chi aveva il lancio più lungo, chi correva più veloce, chi aveva totalizzato il massimo delle eliminazioni…</w:t>
      </w:r>
    </w:p>
    <w:p>
      <w:pPr>
        <w:pStyle w:val="Normal"/>
        <w:rPr>
          <w:i/>
          <w:i/>
          <w:iCs/>
        </w:rPr>
      </w:pPr>
      <w:r>
        <w:rPr>
          <w:i/>
          <w:iCs/>
        </w:rPr>
        <w:t>Ora so che le cose stanno diversamente: lo sport non è fatto di numeri, ma di atleti e del loro sudore, del loro sangue, e delle loro lacrime! Ma conoscere qualche numero ogni tanto non può certo farci male, no?</w:t>
      </w:r>
    </w:p>
    <w:p>
      <w:pPr>
        <w:pStyle w:val="Normal"/>
        <w:rPr/>
      </w:pPr>
      <w:r>
        <w:rPr/>
      </w:r>
    </w:p>
    <w:p>
      <w:pPr>
        <w:pStyle w:val="Normal"/>
        <w:rPr/>
      </w:pPr>
      <w:r>
        <w:rPr/>
        <w:t>Oltre ad un ruolo, un Partecipante è definito da 6 caratteristiche:</w:t>
      </w:r>
    </w:p>
    <w:p>
      <w:pPr>
        <w:pStyle w:val="Normal"/>
        <w:rPr/>
      </w:pPr>
      <w:r>
        <w:rPr>
          <w:b/>
          <w:bCs/>
        </w:rPr>
        <w:t>POTENZA</w:t>
      </w:r>
      <w:r>
        <w:rPr/>
        <w:t xml:space="preserve"> descrive la forza fisica che l’ Atleta è in grado di imprimere nell’ esecuzione. E’ la caratteristica eminente di una disciplina come il sollevamento pesi. E’ applicata quando la forza prevale su qualsiasi altra capacità del Partecipante, come una prova che richiede di scagliare qualcosa lontano, o per tirare un pugno o qualsiasi altra forma di sopraffazione fisica dell’ avversario.</w:t>
      </w:r>
    </w:p>
    <w:p>
      <w:pPr>
        <w:pStyle w:val="Normal"/>
        <w:rPr/>
      </w:pPr>
      <w:r>
        <w:rPr>
          <w:b/>
          <w:bCs/>
        </w:rPr>
        <w:t>RESISTENZA</w:t>
      </w:r>
      <w:r>
        <w:rPr/>
        <w:t xml:space="preserve"> descrive la capacità di un atleta di compiere sforzi prolungati. E’ la capacità eminente di un maratoneta, ma in generale e’ applicata tutte le volte che il fisico sta facendo fatica, compreso sopportare il dolore.</w:t>
      </w:r>
    </w:p>
    <w:p>
      <w:pPr>
        <w:pStyle w:val="Normal"/>
        <w:rPr/>
      </w:pPr>
      <w:r>
        <w:rPr>
          <w:b/>
          <w:bCs/>
        </w:rPr>
        <w:t>VELOCITA</w:t>
      </w:r>
      <w:r>
        <w:rPr/>
        <w:t>’ descrive la rapidità di movimento ed azione generale, la corsa e lo scatto, ma può anche essere intesa come la capacità di prendere rapide decisioni.</w:t>
      </w:r>
    </w:p>
    <w:p>
      <w:pPr>
        <w:pStyle w:val="Normal"/>
        <w:rPr/>
      </w:pPr>
      <w:r>
        <w:rPr>
          <w:b/>
          <w:bCs/>
        </w:rPr>
        <w:t>TECNICA</w:t>
      </w:r>
      <w:r>
        <w:rPr/>
        <w:t xml:space="preserve"> descrive la capacità di eseguire manovre complesse, come le acrobazie nei tuffi, le prese a terra nella lotta, la rovesciata nel calcio; tutte le azioni di gioco che non possono essere compiute senza un elevata competenza ed un addestramento adeguato, anche non sportive, richiedono il suo uso.</w:t>
      </w:r>
    </w:p>
    <w:p>
      <w:pPr>
        <w:pStyle w:val="Normal"/>
        <w:rPr/>
      </w:pPr>
      <w:r>
        <w:rPr>
          <w:b/>
          <w:bCs/>
        </w:rPr>
        <w:t>CARISMA</w:t>
      </w:r>
      <w:r>
        <w:rPr/>
        <w:t xml:space="preserve"> descrive la capacità di attirare il consenso del pubblico, degli altri Partecipanti, o addirittura degli avversari. Anche mosse finalizzate a stupire o sorprendere, come le finte, sono determinate dal carisma.</w:t>
      </w:r>
    </w:p>
    <w:p>
      <w:pPr>
        <w:pStyle w:val="Normal"/>
        <w:rPr/>
      </w:pPr>
      <w:r>
        <w:rPr>
          <w:b/>
          <w:bCs/>
        </w:rPr>
        <w:t>VOLONTA’</w:t>
      </w:r>
      <w:r>
        <w:rPr/>
        <w:t xml:space="preserve"> descrive la capacità di resistere a qualsivoglia sforzo mentale, quali stress, paura, rabbia, ma anche ai tentativi deliberati di un altro Partecipante di ingannare.</w:t>
      </w:r>
    </w:p>
    <w:p>
      <w:pPr>
        <w:pStyle w:val="Normal"/>
        <w:rPr/>
      </w:pPr>
      <w:r>
        <w:rPr/>
      </w:r>
    </w:p>
    <w:p>
      <w:pPr>
        <w:pStyle w:val="Normal"/>
        <w:rPr/>
      </w:pPr>
      <w:r>
        <w:rPr/>
        <w:t>Il giocatore sceglie come assegnare sei valutazioni diverse alle sue caratteristiche: dovrà obbligatoriamente averne</w:t>
      </w:r>
    </w:p>
    <w:p>
      <w:pPr>
        <w:pStyle w:val="Normal"/>
        <w:rPr/>
      </w:pPr>
      <w:r>
        <w:rPr/>
        <w:t>Una pessima, corrispondente ad un dado a sei facce (d6)</w:t>
      </w:r>
    </w:p>
    <w:p>
      <w:pPr>
        <w:pStyle w:val="Normal"/>
        <w:rPr/>
      </w:pPr>
      <w:r>
        <w:rPr/>
        <w:t>Una mediocre, corrispondente a un dado a otto facce (d8)</w:t>
      </w:r>
    </w:p>
    <w:p>
      <w:pPr>
        <w:pStyle w:val="Normal"/>
        <w:rPr/>
      </w:pPr>
      <w:r>
        <w:rPr/>
        <w:t>Una buona, corrispondente a 2d6</w:t>
      </w:r>
    </w:p>
    <w:p>
      <w:pPr>
        <w:pStyle w:val="Normal"/>
        <w:rPr/>
      </w:pPr>
      <w:r>
        <w:rPr/>
        <w:t>Una discreta, corrispondente a 2d8</w:t>
      </w:r>
    </w:p>
    <w:p>
      <w:pPr>
        <w:pStyle w:val="Normal"/>
        <w:rPr/>
      </w:pPr>
      <w:r>
        <w:rPr/>
        <w:t>Una ottima, corrispondente ad un dado a dieci facce (d10)</w:t>
      </w:r>
    </w:p>
    <w:p>
      <w:pPr>
        <w:pStyle w:val="Normal"/>
        <w:rPr/>
      </w:pPr>
      <w:r>
        <w:rPr/>
        <w:t>Una eccellente, corrispondente ad un dado a dodici facce (d12)</w:t>
      </w:r>
    </w:p>
    <w:p>
      <w:pPr>
        <w:pStyle w:val="Normal"/>
        <w:rPr/>
      </w:pPr>
      <w:r>
        <w:rPr/>
        <w:t>Il giocatore registra sulla scheda le sei caratteristiche e i dadi,o il dado appropriato, d’ ora in poi chiamato semplicemente “dado caratteristica” (dc)</w:t>
      </w:r>
    </w:p>
    <w:p>
      <w:pPr>
        <w:pStyle w:val="Normal"/>
        <w:rPr/>
      </w:pPr>
      <w:r>
        <w:rPr/>
        <w:t xml:space="preserve">Ogni volta che un giocatore deve risolvere un’ azione di gioco il cui esito è incerto o può essere contrastato da un altro Partecipante, egli per prima cosa deve </w:t>
      </w:r>
      <w:r>
        <w:rPr>
          <w:b/>
          <w:bCs/>
        </w:rPr>
        <w:t>descriverla al meglio delle sue possibilità</w:t>
      </w:r>
      <w:r>
        <w:rPr/>
        <w:t xml:space="preserve">, poi lancia i dadi (uno o due) associati alla singola caratteristica corrispondente, </w:t>
      </w:r>
      <w:r>
        <w:rPr>
          <w:b/>
          <w:bCs/>
        </w:rPr>
        <w:t xml:space="preserve">determinata dall’ arbitro in base alla descrizione, </w:t>
      </w:r>
      <w:r>
        <w:rPr/>
        <w:t>e</w:t>
      </w:r>
      <w:r>
        <w:rPr>
          <w:b/>
          <w:bCs/>
        </w:rPr>
        <w:t xml:space="preserve"> </w:t>
      </w:r>
      <w:r>
        <w:rPr/>
        <w:t>sceglie il più alto se ne ha lanciati più d’ uno</w:t>
      </w:r>
      <w:r>
        <w:rPr>
          <w:b/>
          <w:bCs/>
        </w:rPr>
        <w:t>.</w:t>
      </w:r>
    </w:p>
    <w:p>
      <w:pPr>
        <w:pStyle w:val="Normal"/>
        <w:rPr/>
      </w:pPr>
      <w:r>
        <w:rPr/>
        <w:t>Il suo tiro viene confrontato con il tiro dell’ avversario, effettuato dall’ arbitro o da un altro giocatore secondo le stesse linee guida: (alternative per l’ arbitro saranno descritte nel capitolo tre) chi fa il tiro più alto ha compiuto l’ azione vincente. Non ci sono gradi di successo; semplicemente, un’ azione riesce o non riesce, indifferentemente dal preciso risultato numerico; conta solo quale è più alto.</w:t>
      </w:r>
    </w:p>
    <w:p>
      <w:pPr>
        <w:pStyle w:val="Normal"/>
        <w:rPr/>
      </w:pPr>
      <w:r>
        <w:rPr/>
      </w:r>
    </w:p>
    <w:p>
      <w:pPr>
        <w:pStyle w:val="Normal"/>
        <w:rPr/>
      </w:pPr>
      <w:r>
        <w:rPr/>
        <w:t xml:space="preserve">Al tiro si possono applicare diversi </w:t>
      </w:r>
      <w:r>
        <w:rPr>
          <w:b/>
          <w:bCs/>
        </w:rPr>
        <w:t>modificatori</w:t>
      </w:r>
      <w:r>
        <w:rPr/>
        <w:t>, che si sommano al risultato finale:</w:t>
      </w:r>
    </w:p>
    <w:p>
      <w:pPr>
        <w:pStyle w:val="Normal"/>
        <w:rPr/>
      </w:pPr>
      <w:r>
        <w:rPr/>
        <w:t xml:space="preserve">+2 se quella caratteristica e il </w:t>
      </w:r>
      <w:r>
        <w:rPr>
          <w:b/>
          <w:bCs/>
        </w:rPr>
        <w:t>punto di forza</w:t>
      </w:r>
      <w:r>
        <w:rPr/>
        <w:t xml:space="preserve"> del ruolo;</w:t>
      </w:r>
    </w:p>
    <w:p>
      <w:pPr>
        <w:pStyle w:val="Normal"/>
        <w:rPr/>
      </w:pPr>
      <w:r>
        <w:rPr/>
        <w:t xml:space="preserve">-1 se è il </w:t>
      </w:r>
      <w:r>
        <w:rPr>
          <w:b/>
          <w:bCs/>
        </w:rPr>
        <w:t>punto debole</w:t>
      </w:r>
    </w:p>
    <w:p>
      <w:pPr>
        <w:pStyle w:val="Normal"/>
        <w:rPr/>
      </w:pPr>
      <w:r>
        <w:rPr/>
        <w:t>+1 per ciascun elemento della narrazione degno di nota: precisione dei dettagli, sintesi, adeguatezza allo stile generale del personaggio, eccetera.</w:t>
      </w:r>
    </w:p>
    <w:p>
      <w:pPr>
        <w:pStyle w:val="Normal"/>
        <w:rPr/>
      </w:pPr>
      <w:r>
        <w:rPr/>
        <w:t>In generale, l’ Arbitro assegna per ciascuna narrazione da un minimo di –1, che rappresenta una narrazione veramente pessima, fino ad un massimo pari alla metà del dado che il giocatore tira per quell’ azione, in caso di meriti particolari.</w:t>
      </w:r>
    </w:p>
    <w:p>
      <w:pPr>
        <w:pStyle w:val="Normal"/>
        <w:rPr/>
      </w:pPr>
      <w:r>
        <w:rPr/>
        <w:t>Il giocatore dovrebbe conoscere i modificatori prima di lanciare i dadi.</w:t>
      </w:r>
    </w:p>
    <w:p>
      <w:pPr>
        <w:pStyle w:val="Normal"/>
        <w:rPr/>
      </w:pPr>
      <w:r>
        <w:rPr/>
      </w:r>
    </w:p>
    <w:p>
      <w:pPr>
        <w:pStyle w:val="Normal"/>
        <w:rPr/>
      </w:pPr>
      <w:r>
        <w:rPr>
          <w:b/>
          <w:bCs/>
        </w:rPr>
        <w:t>Esito</w:t>
      </w:r>
      <w:r>
        <w:rPr/>
        <w:t>:</w:t>
      </w:r>
    </w:p>
    <w:p>
      <w:pPr>
        <w:pStyle w:val="Normal"/>
        <w:rPr/>
      </w:pPr>
      <w:r>
        <w:rPr/>
        <w:t xml:space="preserve">il giocatore che ottiene il tiro più alto vince: l’ azione di gioco si risolve esattamente come lui desidera, </w:t>
      </w:r>
      <w:r>
        <w:rPr>
          <w:b/>
          <w:bCs/>
        </w:rPr>
        <w:t xml:space="preserve">e può narrarne le conseguenze immediate. </w:t>
      </w:r>
      <w:r>
        <w:rPr/>
        <w:t>Se l’ azione è anche la sua condizione per ricevere un Token vincitore extra, lo riceve.</w:t>
      </w:r>
    </w:p>
    <w:p>
      <w:pPr>
        <w:pStyle w:val="Normal"/>
        <w:rPr/>
      </w:pPr>
      <w:r>
        <w:rPr/>
        <w:t xml:space="preserve">Il giocatore che ottiene il tiro più basso perde: segna sulla scheda un </w:t>
      </w:r>
      <w:r>
        <w:rPr>
          <w:b/>
          <w:bCs/>
        </w:rPr>
        <w:t>Token perdente!</w:t>
      </w:r>
    </w:p>
    <w:p>
      <w:pPr>
        <w:pStyle w:val="Normal"/>
        <w:rPr/>
      </w:pPr>
      <w:r>
        <w:rPr/>
      </w:r>
    </w:p>
    <w:p>
      <w:pPr>
        <w:pStyle w:val="Heading5"/>
        <w:rPr/>
      </w:pPr>
      <w:r>
        <w:rPr/>
        <w:t>Tiri speciali</w:t>
      </w:r>
    </w:p>
    <w:p>
      <w:pPr>
        <w:pStyle w:val="Normal"/>
        <w:rPr/>
      </w:pPr>
      <w:r>
        <w:rPr/>
        <w:t>Ogni volta che un giocatore ottiene la faccia più alta su almeno uno dei dadi che sta tirando, prima di applicare eventuali modificatori, lancia in più un dado a 20 facce (d20). Se quel dado mostra un risultato più alto del dado di caratteristica, il totale per quel tiro del giocatore si calcola:</w:t>
      </w:r>
    </w:p>
    <w:p>
      <w:pPr>
        <w:pStyle w:val="Normal"/>
        <w:rPr/>
      </w:pPr>
      <w:r>
        <w:rPr/>
        <w:t xml:space="preserve">dc + d20 + modificatori. </w:t>
      </w:r>
    </w:p>
    <w:p>
      <w:pPr>
        <w:pStyle w:val="Normal"/>
        <w:rPr/>
      </w:pPr>
      <w:r>
        <w:rPr/>
        <w:t>Se il d20 mostra un risultato minore del dc, non si somma niente di diverso dal solito, ci sono comunque possibilità che tutta l’ azione risulti in un tiro piuttosto alto!</w:t>
      </w:r>
    </w:p>
    <w:p>
      <w:pPr>
        <w:pStyle w:val="Normal"/>
        <w:rPr/>
      </w:pPr>
      <w:r>
        <w:rPr/>
        <w:t xml:space="preserve">Se il d20 mostra la faccia venti, il giocatore, oltre ad aver ottenuto il tiro più alto possibile per quell’ azione, </w:t>
      </w:r>
      <w:r>
        <w:rPr>
          <w:b/>
          <w:bCs/>
        </w:rPr>
        <w:t>riceve un Token vincitore</w:t>
      </w:r>
      <w:r>
        <w:rPr/>
        <w:t>. Se con quell’ azione soddisfa una condizione che gliene farebbe già guadagnare uno, ne riceve due in totale.</w:t>
      </w:r>
    </w:p>
    <w:p>
      <w:pPr>
        <w:pStyle w:val="Normal"/>
        <w:rPr/>
      </w:pPr>
      <w:r>
        <w:rPr/>
      </w:r>
    </w:p>
    <w:p>
      <w:pPr>
        <w:pStyle w:val="Normal"/>
        <w:rPr/>
      </w:pPr>
      <w:r>
        <w:rPr/>
        <w:t>Ogni volta che un giocatore ottiene la faccia 1 su almeno uno dei dadi che lancia, la sua azione termina immediatamente col peggiore esito possibile, senza nemmeno il tiro dell’ avversario.</w:t>
      </w:r>
    </w:p>
    <w:p>
      <w:pPr>
        <w:pStyle w:val="Normal"/>
        <w:rPr/>
      </w:pPr>
      <w:r>
        <w:rPr/>
        <w:t>Ovviamente, il peggiore esito possibile include ricevere il normale Token perdente, come sempre quando si è sconfitti.</w:t>
      </w:r>
    </w:p>
    <w:p>
      <w:pPr>
        <w:pStyle w:val="Normal"/>
        <w:rPr/>
      </w:pPr>
      <w:r>
        <w:rPr/>
        <w:t>Il giocatore che ha tirato 1 può spendere un Token vincitore per annullare l’ effetto dell’ uno e ripetere il tiro; annulla così anche il Token perdente ricevuto a causa dell’ insuccesso.</w:t>
      </w:r>
    </w:p>
    <w:p>
      <w:pPr>
        <w:pStyle w:val="Normal"/>
        <w:rPr/>
      </w:pPr>
      <w:r>
        <w:rPr/>
      </w:r>
    </w:p>
    <w:p>
      <w:pPr>
        <w:pStyle w:val="Heading5"/>
        <w:rPr/>
      </w:pPr>
      <w:r>
        <w:rPr/>
        <w:t>Iterazione</w:t>
      </w:r>
    </w:p>
    <w:p>
      <w:pPr>
        <w:pStyle w:val="Normal"/>
        <w:rPr/>
      </w:pPr>
      <w:r>
        <w:rPr/>
        <w:t>Siccome molto del gioco è determinato dalla narrazione e dallo stile dei personaggi, è facile il rischio che un giocatore si specializzi nel cercare di ottenere sempre il tiri sulla sua caratteristica migliore: chi vorrebbe tirare 1d6 se può tirare 1d12?</w:t>
      </w:r>
    </w:p>
    <w:p>
      <w:pPr>
        <w:pStyle w:val="Normal"/>
        <w:rPr/>
      </w:pPr>
      <w:r>
        <w:rPr/>
        <w:t>L’ Arbitro dovrebbe scoraggiare questo comportamento simulando il fatto che un giocatore, se tenta di iterare sempre la stessa prestazione, si stanca; la stanchezza è rappresentata dal lancio di un dado extra rispetto a quelli che ha già: tra tutti i dadi che lancia, il giocatore stanco sceglie obbligatoriamente il peggiore! Questa penalità si può accumulare con qualsiasi modificatore negativo.</w:t>
      </w:r>
    </w:p>
    <w:p>
      <w:pPr>
        <w:pStyle w:val="Normal"/>
        <w:rPr/>
      </w:pPr>
      <w:r>
        <w:rPr/>
        <w:t>L’ Arbitro può anche incoraggiare giocate particolarmente degne con la ricompensa di segno opposto: tirare un dado in più e scegliere il migliore, come per le caratteristiche buona e discreta. Ricompense di questo genere durano una sola azione, mentre le penalità dovrebbero permanere per tutta la gara, o almeno per alcune unità di tempo (vedi capitolo 3: Durata delle giocate).</w:t>
      </w:r>
    </w:p>
    <w:p>
      <w:pPr>
        <w:pStyle w:val="Normal"/>
        <w:rPr/>
      </w:pPr>
      <w:r>
        <w:rPr/>
      </w:r>
    </w:p>
    <w:p>
      <w:pPr>
        <w:pStyle w:val="Normal"/>
        <w:rPr>
          <w:b/>
          <w:b/>
          <w:bCs/>
        </w:rPr>
      </w:pPr>
      <w:r>
        <w:rPr>
          <w:b/>
          <w:bCs/>
        </w:rPr>
        <w:t>Tiri apparentemente troppo difficili e spesa di Token vincitore.</w:t>
      </w:r>
    </w:p>
    <w:p>
      <w:pPr>
        <w:pStyle w:val="Normal"/>
        <w:rPr/>
      </w:pPr>
      <w:r>
        <w:rPr/>
        <w:t>A volte, un giocatore si troverà nelle condizioni di temere il peggio prima ancora di lanciare i dadi; non è impossibile battere il risultato di 1d12+1 tirando 1d6-1, ma le probabilità sono tutte a sfavore.</w:t>
      </w:r>
    </w:p>
    <w:p>
      <w:pPr>
        <w:pStyle w:val="Normal"/>
        <w:rPr/>
      </w:pPr>
      <w:r>
        <w:rPr/>
        <w:t xml:space="preserve">Prima ancora di lanciare qualsiasi dado, un giocatore può scegliere di </w:t>
      </w:r>
      <w:r>
        <w:rPr>
          <w:b/>
          <w:bCs/>
        </w:rPr>
        <w:t>spendere un</w:t>
      </w:r>
      <w:r>
        <w:rPr/>
        <w:t xml:space="preserve"> </w:t>
      </w:r>
      <w:r>
        <w:rPr>
          <w:b/>
          <w:bCs/>
        </w:rPr>
        <w:t>Token vincitore:</w:t>
      </w:r>
    </w:p>
    <w:p>
      <w:pPr>
        <w:pStyle w:val="Normal"/>
        <w:rPr/>
      </w:pPr>
      <w:r>
        <w:rPr/>
        <w:t>con questa spesa, si guadagna il diritto di tirare in più, oltre al suo dc, 1d20; se il secondo fa più alto del primo (stavolta, la faccia massima del dc non c’ entra) il totale anche in questo caso è</w:t>
      </w:r>
    </w:p>
    <w:p>
      <w:pPr>
        <w:pStyle w:val="Normal"/>
        <w:rPr/>
      </w:pPr>
      <w:r>
        <w:rPr/>
        <w:t>dc + d20 + modificatori.</w:t>
      </w:r>
    </w:p>
    <w:p>
      <w:pPr>
        <w:pStyle w:val="Normal"/>
        <w:rPr/>
      </w:pPr>
      <w:r>
        <w:rPr/>
        <w:t xml:space="preserve">Se il d20 tira più basso del dc, il giocatore ha sprecato un </w:t>
      </w:r>
      <w:r>
        <w:rPr>
          <w:b/>
          <w:bCs/>
        </w:rPr>
        <w:t xml:space="preserve">Token vincitore; </w:t>
      </w:r>
      <w:r>
        <w:rPr/>
        <w:t>il suo tiro viene trattato come un tiro normale.</w:t>
      </w:r>
    </w:p>
    <w:p>
      <w:pPr>
        <w:pStyle w:val="Normal"/>
        <w:rPr/>
      </w:pPr>
      <w:r>
        <w:rPr/>
        <w:t>Se il d20 mostra la faccia 20, in questo caso non succede niente.</w:t>
      </w:r>
    </w:p>
    <w:p>
      <w:pPr>
        <w:pStyle w:val="Normal"/>
        <w:rPr/>
      </w:pPr>
      <w:r>
        <w:rPr/>
      </w:r>
    </w:p>
    <w:p>
      <w:pPr>
        <w:pStyle w:val="Normal"/>
        <w:rPr>
          <w:b/>
          <w:b/>
          <w:bCs/>
        </w:rPr>
      </w:pPr>
      <w:r>
        <w:rPr>
          <w:b/>
          <w:bCs/>
        </w:rPr>
        <w:t>Spesa speciale di Token</w:t>
      </w:r>
    </w:p>
    <w:p>
      <w:pPr>
        <w:pStyle w:val="Normal"/>
        <w:rPr/>
      </w:pPr>
      <w:r>
        <w:rPr/>
        <w:t xml:space="preserve">Un giocatore può spendere </w:t>
      </w:r>
      <w:r>
        <w:rPr>
          <w:b/>
          <w:bCs/>
        </w:rPr>
        <w:t xml:space="preserve">due Token vincitore, </w:t>
      </w:r>
      <w:r>
        <w:rPr/>
        <w:t>oppure spendere un Token vincitore e autoassegnarsene uno perdente, per assumere il controllo della narrazione del gioco quando non è il suo momento.</w:t>
      </w:r>
    </w:p>
    <w:p>
      <w:pPr>
        <w:pStyle w:val="Normal"/>
        <w:rPr/>
      </w:pPr>
      <w:r>
        <w:rPr/>
      </w:r>
    </w:p>
    <w:p>
      <w:pPr>
        <w:pStyle w:val="Heading5"/>
        <w:rPr/>
      </w:pPr>
      <w:r>
        <w:rPr/>
        <w:t xml:space="preserve"> </w:t>
      </w:r>
      <w:r>
        <w:rPr/>
        <w:t>Token vincitore e Token perdente</w:t>
      </w:r>
    </w:p>
    <w:p>
      <w:pPr>
        <w:pStyle w:val="Normal"/>
        <w:rPr>
          <w:b/>
          <w:b/>
          <w:bCs/>
        </w:rPr>
      </w:pPr>
      <w:r>
        <w:rPr/>
        <w:t xml:space="preserve">Un giocatore inizia la partita con </w:t>
      </w:r>
      <w:r>
        <w:rPr>
          <w:b/>
          <w:bCs/>
        </w:rPr>
        <w:t xml:space="preserve">3 Token vincitore e 0 Token perdente, </w:t>
      </w:r>
      <w:r>
        <w:rPr/>
        <w:t>a meno che il suo</w:t>
      </w:r>
      <w:r>
        <w:rPr>
          <w:b/>
          <w:bCs/>
        </w:rPr>
        <w:t xml:space="preserve"> ruolo </w:t>
      </w:r>
      <w:r>
        <w:rPr/>
        <w:t>non riporti diversamente. Può rappresentarli con fiches, o tessere del domino, o può limitarsi a segnarne il numero in scheda.</w:t>
      </w:r>
    </w:p>
    <w:p>
      <w:pPr>
        <w:pStyle w:val="Footer"/>
        <w:tabs>
          <w:tab w:val="clear" w:pos="4819"/>
          <w:tab w:val="clear" w:pos="9638"/>
        </w:tabs>
        <w:rPr/>
      </w:pPr>
      <w:r>
        <w:rPr/>
        <w:t>Il giocatore guadagna un Token vincitore ogni volta che:</w:t>
      </w:r>
    </w:p>
    <w:p>
      <w:pPr>
        <w:pStyle w:val="Footer"/>
        <w:tabs>
          <w:tab w:val="clear" w:pos="4819"/>
          <w:tab w:val="clear" w:pos="9638"/>
        </w:tabs>
        <w:rPr/>
      </w:pPr>
      <w:r>
        <w:rPr/>
        <w:t xml:space="preserve"> </w:t>
      </w:r>
      <w:r>
        <w:rPr/>
        <w:t>soddisfa le condizioni descritte nel suo ruolo;</w:t>
      </w:r>
    </w:p>
    <w:p>
      <w:pPr>
        <w:pStyle w:val="Footer"/>
        <w:tabs>
          <w:tab w:val="clear" w:pos="4819"/>
          <w:tab w:val="clear" w:pos="9638"/>
        </w:tabs>
        <w:rPr/>
      </w:pPr>
      <w:r>
        <w:rPr/>
        <w:t>tira il massimo del dado sul suo dc e poi su 1d20;</w:t>
      </w:r>
    </w:p>
    <w:p>
      <w:pPr>
        <w:pStyle w:val="Footer"/>
        <w:tabs>
          <w:tab w:val="clear" w:pos="4819"/>
          <w:tab w:val="clear" w:pos="9638"/>
        </w:tabs>
        <w:rPr/>
      </w:pPr>
      <w:r>
        <w:rPr/>
        <w:t>quando l’ Arbitro ritiene necessario premiare in modo significativo una sua giocata;</w:t>
      </w:r>
    </w:p>
    <w:p>
      <w:pPr>
        <w:pStyle w:val="Footer"/>
        <w:tabs>
          <w:tab w:val="clear" w:pos="4819"/>
          <w:tab w:val="clear" w:pos="9638"/>
        </w:tabs>
        <w:rPr/>
      </w:pPr>
      <w:r>
        <w:rPr/>
        <w:t>quando l’ Arbitro, e solo l’ Arbitro, - non un giocatore che collabora con lui - decide di spendere un Token vincitore per un Partecipante controllato da lui.</w:t>
      </w:r>
    </w:p>
    <w:p>
      <w:pPr>
        <w:pStyle w:val="Normal"/>
        <w:rPr/>
      </w:pPr>
      <w:r>
        <w:rPr/>
      </w:r>
    </w:p>
    <w:p>
      <w:pPr>
        <w:pStyle w:val="Normal"/>
        <w:rPr/>
      </w:pPr>
      <w:r>
        <w:rPr/>
        <w:t>Un giocatore riceve un Token perdente se:</w:t>
      </w:r>
    </w:p>
    <w:p>
      <w:pPr>
        <w:pStyle w:val="Normal"/>
        <w:rPr/>
      </w:pPr>
      <w:r>
        <w:rPr/>
        <w:t>La sua azione viene dichiarata perdente dall’ Arbitro;</w:t>
      </w:r>
    </w:p>
    <w:p>
      <w:pPr>
        <w:pStyle w:val="Normal"/>
        <w:rPr/>
      </w:pPr>
      <w:r>
        <w:rPr/>
        <w:t>Merita una sanzione severa.</w:t>
      </w:r>
    </w:p>
    <w:p>
      <w:pPr>
        <w:pStyle w:val="Normal"/>
        <w:rPr/>
      </w:pPr>
      <w:r>
        <w:rPr/>
      </w:r>
    </w:p>
    <w:p>
      <w:pPr>
        <w:pStyle w:val="Normal"/>
        <w:rPr/>
      </w:pPr>
      <w:r>
        <w:rPr/>
        <w:t xml:space="preserve">Un giocatore perde un Token perdente se: </w:t>
      </w:r>
    </w:p>
    <w:p>
      <w:pPr>
        <w:pStyle w:val="Normal"/>
        <w:rPr/>
      </w:pPr>
      <w:r>
        <w:rPr/>
        <w:t>spende un Token vincitore per questo scopo. Egli non riceve altri benefici da questa giocata, e probabilmente si dà una zappa sui piedi. Però questa regola non è strettamente personale; un giocatore può sempre spendere un Token in questo modo per un giocatore sullo alleato.</w:t>
      </w:r>
    </w:p>
    <w:p>
      <w:pPr>
        <w:pStyle w:val="Normal"/>
        <w:rPr/>
      </w:pPr>
      <w:r>
        <w:rPr/>
        <w:t>Non esistono altri usi del Token vincitore che vadano a beneficio di altri.</w:t>
      </w:r>
    </w:p>
    <w:p>
      <w:pPr>
        <w:pStyle w:val="Normal"/>
        <w:rPr/>
      </w:pPr>
      <w:r>
        <w:rPr/>
      </w:r>
    </w:p>
    <w:p>
      <w:pPr>
        <w:pStyle w:val="Heading5"/>
        <w:rPr/>
      </w:pPr>
      <w:r>
        <w:rPr/>
        <w:t>Partecipanti fuori del Gioco</w:t>
      </w:r>
    </w:p>
    <w:p>
      <w:pPr>
        <w:pStyle w:val="Normal"/>
        <w:rPr/>
      </w:pPr>
      <w:r>
        <w:rPr/>
        <w:t xml:space="preserve">Quando un Partecipante, per qualsiasi motivo, in qualunque momento durante la partita, si ritrova ad avere un numero di Token perdente pari al doppio dei Token vincitore, quel giocatore è </w:t>
      </w:r>
      <w:r>
        <w:rPr>
          <w:b/>
          <w:bCs/>
        </w:rPr>
        <w:t>fuori del gioco.</w:t>
      </w:r>
    </w:p>
    <w:p>
      <w:pPr>
        <w:pStyle w:val="Normal"/>
        <w:rPr/>
      </w:pPr>
      <w:r>
        <w:rPr/>
        <w:t>Se la competizione era individuale ha perso, o si è infortunato gravemente, o addirittura, se il gioco lo ammette, è stato ucciso. L’ Arbitro ha la decisione finale su questo esito, ma dovrebbe sempre spiegare tutti i possibili esiti prima dell’ inizio della partita ai giocatori, e nei casi peggiori concedere ai loro Partecipanti di dire le ultime parole.</w:t>
      </w:r>
    </w:p>
    <w:p>
      <w:pPr>
        <w:pStyle w:val="Normal"/>
        <w:rPr/>
      </w:pPr>
      <w:r>
        <w:rPr/>
      </w:r>
    </w:p>
    <w:p>
      <w:pPr>
        <w:pStyle w:val="Normal"/>
        <w:rPr/>
      </w:pPr>
      <w:r>
        <w:rPr/>
        <w:t xml:space="preserve">Se il giocatore fa parte di un squadra, può rientrare in gioco dopo essersi </w:t>
      </w:r>
      <w:r>
        <w:rPr>
          <w:b/>
          <w:bCs/>
        </w:rPr>
        <w:t>infortunato</w:t>
      </w:r>
      <w:r>
        <w:rPr/>
        <w:t xml:space="preserve">: cancella tutti i Token di qualsiasi tipo accumulati, degrada tre delle sue caratteristiche, due a sua scelta e una scelta dell’ Arbitro, e rientra in gioco. </w:t>
      </w:r>
    </w:p>
    <w:p>
      <w:pPr>
        <w:pStyle w:val="Normal"/>
        <w:rPr/>
      </w:pPr>
      <w:r>
        <w:rPr/>
        <w:t>Un giocatore non dovrebbe rientrare così più di una volta per partita.</w:t>
      </w:r>
    </w:p>
    <w:p>
      <w:pPr>
        <w:pStyle w:val="Normal"/>
        <w:rPr/>
      </w:pPr>
      <w:r>
        <w:rPr/>
        <w:t>Degradare una caratteristica significa sostituire tutti i dadi che lancia con quelli immediatamente più bassi nella scala: d4, d6, d8, d10, d12.</w:t>
      </w:r>
    </w:p>
    <w:p>
      <w:pPr>
        <w:pStyle w:val="Heading2"/>
        <w:rPr/>
      </w:pPr>
      <w:r>
        <w:rPr/>
        <w:t>Capitolo 3 - Doveri dell’ Arbitro</w:t>
      </w:r>
    </w:p>
    <w:p>
      <w:pPr>
        <w:pStyle w:val="TextBody"/>
        <w:rPr/>
      </w:pPr>
      <w:r>
        <w:rPr/>
        <w:t>Se c’è una razza XXXXX a questo mondo quelli sono gli arbitri! Parola mia, li odio più dei XXXXXX, dei XXXXXXXXXXX e dei comunisti! Ma quando sarete là fuori a combattere, loro saranno il vostro secondo fronte nemico, e per questo vi insegnerò a vedervela anche con loro! Anzi, meglio: vi insegnerò come far rimpaingere loro di essersi alzati dal letto il giorno della gara!</w:t>
      </w:r>
    </w:p>
    <w:p>
      <w:pPr>
        <w:pStyle w:val="Normal"/>
        <w:rPr>
          <w:i/>
          <w:i/>
          <w:iCs/>
        </w:rPr>
      </w:pPr>
      <w:r>
        <w:rPr>
          <w:i/>
          <w:iCs/>
        </w:rPr>
      </w:r>
    </w:p>
    <w:p>
      <w:pPr>
        <w:pStyle w:val="Heading5"/>
        <w:rPr/>
      </w:pPr>
      <w:r>
        <w:rPr/>
        <w:t xml:space="preserve">Arbitro </w:t>
      </w:r>
      <w:r>
        <w:rPr>
          <w:b w:val="false"/>
          <w:bCs w:val="false"/>
        </w:rPr>
        <w:t xml:space="preserve">è la parola con cui in </w:t>
      </w:r>
      <w:r>
        <w:rPr/>
        <w:t xml:space="preserve">Struggle </w:t>
      </w:r>
      <w:r>
        <w:rPr>
          <w:b w:val="false"/>
          <w:bCs w:val="false"/>
        </w:rPr>
        <w:t>è designato il gamemaster, ovvero il giocatore che tradizionalmente ha il massimo delle responsabilità del gioco, ma può anche trarne il massimo divertimento.</w:t>
      </w:r>
    </w:p>
    <w:p>
      <w:pPr>
        <w:pStyle w:val="Normal"/>
        <w:rPr/>
      </w:pPr>
      <w:r>
        <w:rPr/>
        <w:t xml:space="preserve">Per prima cosa, in una sessione di gioco di </w:t>
      </w:r>
      <w:r>
        <w:rPr>
          <w:b/>
          <w:bCs/>
        </w:rPr>
        <w:t>Struggle</w:t>
      </w:r>
      <w:r>
        <w:rPr/>
        <w:t xml:space="preserve">, l’ Arbitro deve creare il mondo in cui essa si svolge. Un mondo di gioco può essere più o meno articolato, ma in uno di Struggle non possono mancare: Una struttura oppressiva che abbia la responsabilità di istituire la Gara in cui i partecipanti competeranno; essa può essere un governo totalitario </w:t>
      </w:r>
      <w:r>
        <w:rPr>
          <w:rFonts w:cs="Arial" w:ascii="Arial" w:hAnsi="Arial"/>
        </w:rPr>
        <w:t xml:space="preserve">DI UN PAESE SOTTOSVILLUPATO, </w:t>
      </w:r>
      <w:r>
        <w:rPr/>
        <w:t xml:space="preserve">un carcere che sorge su un’ isola sperduta, un intelligenza artificiale che ha progettato modi freddi e meccanicamente efficienti di dominare la popolazione umana; ma anche la dirigenza di un emittente TV che ha brevettato il format di un nuovo reality; insomma, l’ importante è che i giocatori non vedano l’ organizzazione di un’ evento sportivo nel mondo di gioco come qualcosa di divertente ed entusiasmante come accade </w:t>
      </w:r>
      <w:r>
        <w:rPr>
          <w:rFonts w:cs="Arial" w:ascii="Arial" w:hAnsi="Arial"/>
        </w:rPr>
        <w:t xml:space="preserve">NEL MONDO REALE </w:t>
      </w:r>
      <w:r>
        <w:rPr/>
        <w:t>ma come un’ evento capace di mettere in pericolo la loro salute o al minimo la loro tranquillità.</w:t>
      </w:r>
    </w:p>
    <w:p>
      <w:pPr>
        <w:pStyle w:val="Normal"/>
        <w:rPr/>
      </w:pPr>
      <w:r>
        <w:rPr/>
        <w:t>Poi, l’ Arbitro è responsabile per il pubblico: i giocatori devono immaginare che oltre ai loro Partecipanti, agli avversari e all’ organizzazione, ci sia una folla anonima e priva di qualsivoglia individualità che urla e strepita di entusiasmo all’ idea di seguire la competizione, e che se non è soddisfatta potrebbe anche intervenire in essa, ma potrebbe anche inaspettatamente tifare per i Partecipanti in una maniera più umana del semplice seguire il gioco, e dunque intervenire ribellandosi all’ organizzazione per salvare l’ atleta preferito o addirittura cercare di porre fine all’ orrore della gara.</w:t>
      </w:r>
    </w:p>
    <w:p>
      <w:pPr>
        <w:pStyle w:val="Normal"/>
        <w:rPr/>
      </w:pPr>
      <w:r>
        <w:rPr/>
        <w:t xml:space="preserve">Infine, l’ Arbitro dovrebbe decidere che tipo di resitenza esiste nei confronti dell’ istituizione della gara; se la competizione è particolarmente spietata e cruenta, come la Marcia del racconto introduttivo, (ridotto e adattato dal romanzo </w:t>
      </w:r>
      <w:r>
        <w:rPr>
          <w:i/>
          <w:iCs/>
        </w:rPr>
        <w:t>La Lunga Marcia</w:t>
      </w:r>
      <w:r>
        <w:rPr/>
        <w:t xml:space="preserve"> di Richard Bachman) in cui degli adolescenti vengono giustiziati sistematicamente mano a mano che falliscono la prova di resistenza di camminare senza sosta per giorni, la resistenza dovrebbe essere particolarmente feroce, se invece la competizione prende di mira Partecipanti poco simpatici come dei condannati a morte, dovrebbe esserlo di meno. Non è necessario che una resistenza strenua sia ben organizzata; potrebbe essere composta di migliaia di cellule indipendenti sparse in tutto il mondo. Così come non è necessario che sia violenta: potrebbe esprimersi con cortei, proteste di piazza e </w:t>
      </w:r>
      <w:r>
        <w:rPr>
          <w:rFonts w:cs="Arial" w:ascii="Arial" w:hAnsi="Arial"/>
        </w:rPr>
        <w:t>ALTRE ATTIVITA’ EVERSIVE CHE QUESTO UFFICIO INTENDE SCORAGGIARE.</w:t>
      </w:r>
      <w:r>
        <w:rPr/>
        <w:t xml:space="preserve"> </w:t>
      </w:r>
    </w:p>
    <w:p>
      <w:pPr>
        <w:pStyle w:val="Normal"/>
        <w:rPr/>
      </w:pPr>
      <w:r>
        <w:rPr/>
        <w:t>In questa fase, per meglio delineare i ruoli, gli altri giocatori potrebbero dare qualche contributo narrativo su come funziona la resistenza.</w:t>
      </w:r>
    </w:p>
    <w:p>
      <w:pPr>
        <w:pStyle w:val="Normal"/>
        <w:rPr/>
      </w:pPr>
      <w:r>
        <w:rPr/>
        <w:t xml:space="preserve">Poi, viene creata la competizione sportiva che deve essere disputata, quella a cui in questo regolamento si è fatto riferimento come competizione, partita o gara; non c’è limite agli sport che si possono includere: calcio, rugby, hockey, atletica leggera, combattimenti interstile, nascar, sport immaginari come il Motorball… l’ Arbitro dovrebbe solo preoccuparsi di stabilire le regole, che non devono per forza coincidere con quelle dello sport reale, anzi, devono essere il più possibile semplici e funzionali a mantenere il gioco fluido e privo di contestazioni. Se ce ne fossero, l’ Arbitro deve essere fermo e arrogarsi il diritto di avere l’ ultima parola; ma se proprio non ci fosse modo di accomodarsi, c’è sempre la regola del pari o dispari: lanciare un dado, pari ha ragione l’ Arbitro, dispari i giocatori. In questa fase di creazione del gioco è importante che venga stabilito qual è la vera posta in gioco, cioè cosa rischiano i Partecipanti se non vincono. </w:t>
      </w:r>
    </w:p>
    <w:p>
      <w:pPr>
        <w:pStyle w:val="Normal"/>
        <w:rPr/>
      </w:pPr>
      <w:r>
        <w:rPr/>
        <w:t>A questo punto l’ Arbitro può anche bandire i ruoli che non ritiene utili al gioco, o modificare la lista delle caratteristiche. Se decide di toglierne, allora deve togliere anche delle valutazioni per esse; se ne aggiunge, deve aggiungere anche nuove valutazioni. Il suggerimento generale per questo caso è di togliere sempre le valutazioni che danno il dado doppio per prime, o aggiungerne che diano dadi doppi in più.</w:t>
      </w:r>
    </w:p>
    <w:p>
      <w:pPr>
        <w:pStyle w:val="Normal"/>
        <w:rPr/>
      </w:pPr>
      <w:r>
        <w:rPr/>
        <w:t>Infine vengono creati i Partecipanti, che l’ Arbitro deve approvare.</w:t>
      </w:r>
    </w:p>
    <w:p>
      <w:pPr>
        <w:pStyle w:val="Normal"/>
        <w:rPr/>
      </w:pPr>
      <w:r>
        <w:rPr/>
        <w:t xml:space="preserve">I Partecipanti possono essere divisi in due squadre, sia che il gioco sia cooperativo sia no, la “Squadra Ospite” e la “Squadra di Casa”. La prima è la squadra che desidera sabotare il gioco, o quella composta da coloro che sono costretti a giocare loro malgrado, l’ altra è quella di coloro che cercano di mantenere l’ istituzione del gioco, e la sua popolarità. </w:t>
      </w:r>
    </w:p>
    <w:p>
      <w:pPr>
        <w:pStyle w:val="Normal"/>
        <w:rPr/>
      </w:pPr>
      <w:r>
        <w:rPr/>
        <w:t>I Partecipanti possono essere divisi fra le due o giocare tutti per una; in quel caso l’ Arbitro gestirà l’ altra come Personaggi Non Giocanti (PNG).</w:t>
      </w:r>
    </w:p>
    <w:p>
      <w:pPr>
        <w:pStyle w:val="Normal"/>
        <w:rPr/>
      </w:pPr>
      <w:r>
        <w:rPr/>
      </w:r>
    </w:p>
    <w:p>
      <w:pPr>
        <w:pStyle w:val="Normal"/>
        <w:rPr/>
      </w:pPr>
      <w:r>
        <w:rPr/>
        <w:t>Facciamo un esempio: l’ Arbitro comincia a narrare il mondo:</w:t>
      </w:r>
    </w:p>
    <w:p>
      <w:pPr>
        <w:pStyle w:val="Normal"/>
        <w:rPr/>
      </w:pPr>
      <w:r>
        <w:rPr/>
        <w:t xml:space="preserve">Da circa dieci anni, nello stato </w:t>
      </w:r>
      <w:r>
        <w:rPr>
          <w:rFonts w:cs="Arial" w:ascii="Arial" w:hAnsi="Arial"/>
        </w:rPr>
        <w:t xml:space="preserve">FITTIZIO DI TOTTIANA </w:t>
      </w:r>
      <w:r>
        <w:rPr/>
        <w:t>si disputa la partita di Calcio della Morte.</w:t>
      </w:r>
    </w:p>
    <w:p>
      <w:pPr>
        <w:pStyle w:val="Normal"/>
        <w:rPr/>
      </w:pPr>
      <w:r>
        <w:rPr>
          <w:rFonts w:cs="Arial" w:ascii="Arial" w:hAnsi="Arial"/>
        </w:rPr>
        <w:t xml:space="preserve">TOTTIANA </w:t>
      </w:r>
      <w:r>
        <w:rPr/>
        <w:t xml:space="preserve">infatti è comandata da un dittatore senza scrupoli, che elimina i suoi oppositori politici obbligandoli a giocare una partita dove la squadra perdente viene giustiziata al termine del gioco, e chi riceve cartellino rosso è istantaneamente colpito da un cecchino ed eliminato dalla partita prima ancora del termine; siccome però gli arbitri non hanno alcun interesse a tutelare l’ incolumità dei giocatori, i loro fischi sono molto rari, e le botte da orbi in campo molto frequenti! Da molti anni la Partita della Morte è seguita in pay-per-view in tutto il mondo, perciò, per garantire lo spettacolo, il dittatore ha arruolato una squadra di professionisti come squadra di casa; fra loro, chi si è distinto per la crudeltà del suo gioco, spesso è stato graziato dal dittatore in persona e ha continuato a giocare. </w:t>
      </w:r>
    </w:p>
    <w:p>
      <w:pPr>
        <w:pStyle w:val="Normal"/>
        <w:rPr/>
      </w:pPr>
      <w:r>
        <w:rPr/>
        <w:t>A questo punto, alcuni giocatori, diciamo tre, decidono di interpretare i membri di un movimento di resistenza già consolidato all’ interno del carcere da cui provengono.</w:t>
      </w:r>
    </w:p>
    <w:p>
      <w:pPr>
        <w:pStyle w:val="Normal"/>
        <w:rPr/>
      </w:pPr>
      <w:r>
        <w:rPr/>
        <w:t>Creano un Capitano, che cercherà di far durare la partita il più possibile, un Fantasista, che cercherà di spettacolarizzare il gioco per distrarre i cecchini presenti sugli spalti, e un Agente, che ha nascosto addosso un coltello di plastica della mensa del carcere trasformato in un arma letale con mezzi di fortuna, e che si è allenato a lanciare contro un ritratto del dittatore per ore e ore, allo scopo di colpirlo mentre segue il gioco in tribuna d’ onore.</w:t>
      </w:r>
    </w:p>
    <w:p>
      <w:pPr>
        <w:pStyle w:val="Normal"/>
        <w:rPr/>
      </w:pPr>
      <w:r>
        <w:rPr/>
        <w:t xml:space="preserve">Gli altri due giocatori restanti (un Gioco come </w:t>
      </w:r>
      <w:r>
        <w:rPr>
          <w:b/>
          <w:bCs/>
        </w:rPr>
        <w:t>Struggle</w:t>
      </w:r>
      <w:r>
        <w:rPr/>
        <w:t xml:space="preserve"> si potrebbe giocare anche in tantissimi, per simulare il numero di giocatori delle squadre vere, ma limitiamoci ad un discreto gruppo di gioco di ruolo, più facilmente gestibile: cinque giocatori e un master) vogliono a tutti i costi giocare i Gladiatori della Squadra di Casa. L’ Arbitro glielo concede, e poi crea tre PNG per la loro squadra, un Capitano, un Attaccante e un altro Gladiatore, e due PNG per la Squadra Ospite, due difensori. </w:t>
      </w:r>
    </w:p>
    <w:p>
      <w:pPr>
        <w:pStyle w:val="Normal"/>
        <w:rPr/>
      </w:pPr>
      <w:r>
        <w:rPr/>
        <w:t>E’ una partita di Calcio a Cinque, per semplificare.</w:t>
      </w:r>
    </w:p>
    <w:p>
      <w:pPr>
        <w:pStyle w:val="Normal"/>
        <w:rPr/>
      </w:pPr>
      <w:r>
        <w:rPr/>
        <w:t xml:space="preserve">Fischio d’ inizio; la palla è a centrocampo. L’ Arbitro decide che il possesso di palla iniziale è da decidere con un tiro di Velocità: si confrontano direttamente il Capitano della Squadra Ospite e l’ Attaccante (PNG) di quella di casa. Trattandosi della prima azione di gioco, l’ Arbitro decide che non è importante chi la provoca; l’ azione non sarà descritta, e non saranno determinati vincitore e perdente. Il primo tira su una sua caratteristica ottima, 1d10, che però è anche il suo punto debole (-1) totalizza 6. l’ altro invece sta tirando della sua caratteristica eccellente, senza modificatori. Lancia 1d12 e ottiene 5. L’ azione è vinta dal Capitano Ospite, che descrive immediatamente l’ azione: </w:t>
      </w:r>
      <w:r>
        <w:rPr>
          <w:i/>
          <w:iCs/>
        </w:rPr>
        <w:t xml:space="preserve">“faccio uno scatto in avanti con la palla, e poi cerco con lo sguardo il Fantasista per un passaggio filtrante”. </w:t>
      </w:r>
    </w:p>
    <w:p>
      <w:pPr>
        <w:pStyle w:val="Normal"/>
        <w:rPr/>
      </w:pPr>
      <w:r>
        <w:rPr/>
        <w:t>L’ arbitro decide che un’ azione così rapida non richiede ulteriore narrazione, ma fa intervenire un Partecipante della Squadra di Casa, per intercettare. La sua narrazione dell’ azione è “</w:t>
      </w:r>
      <w:r>
        <w:rPr>
          <w:i/>
          <w:iCs/>
        </w:rPr>
        <w:t>Mentre il capitano si volta a cercare il compagno, faccio un intervento a gamba tesa per buttarlo per terra!</w:t>
      </w:r>
      <w:r>
        <w:rPr/>
        <w:t>” Tireranno uno contro l’ altro, il Capitano di tecnica, il Gladiatore di potenza. Il capitano ha tecnica buona, (2d6) mentre l’ avversario ha potenza eccellente ed è il suo punto di forza (1d12+2) il capitano tira e ottiene un 6 su uno dei due dadi: lancia inoltre un d20 e fa 11, più alto di 6, perciò totale 17… Imbattibile! Però il Gladiatore non se la sente di spendere un Token così presto, si prende il punto sconfitta e lascia proseguire il gioco. Il capitano lascia al Fantasista il compito di descrivere la prossima mossa, che se vuole tener fede al suo ruolo sarà senz’ altro spettacolare.…</w:t>
      </w:r>
    </w:p>
    <w:p>
      <w:pPr>
        <w:pStyle w:val="Normal"/>
        <w:rPr/>
      </w:pPr>
      <w:r>
        <w:rPr/>
      </w:r>
    </w:p>
    <w:p>
      <w:pPr>
        <w:pStyle w:val="Normal"/>
        <w:rPr/>
      </w:pPr>
      <w:r>
        <w:rPr/>
        <w:t>Dall’ esempio sono emerse due nuove responsabilità dell’ arbitro fondamentali per la buona riuscita del gioco: determinare l’ ordine di giocata e e la durata delle giocate.</w:t>
      </w:r>
    </w:p>
    <w:p>
      <w:pPr>
        <w:pStyle w:val="Normal"/>
        <w:rPr/>
      </w:pPr>
      <w:r>
        <w:rPr/>
      </w:r>
    </w:p>
    <w:p>
      <w:pPr>
        <w:pStyle w:val="Heading5"/>
        <w:rPr/>
      </w:pPr>
      <w:r>
        <w:rPr/>
        <w:t>Ordine di Gioco</w:t>
      </w:r>
    </w:p>
    <w:p>
      <w:pPr>
        <w:pStyle w:val="Normal"/>
        <w:rPr/>
      </w:pPr>
      <w:r>
        <w:rPr/>
        <w:t>L’ Arbitro stabilisce a inizio partita in quale ordine i giocatori potranno descrivere le loro giocate, con uno dei seguenti sistemi.</w:t>
      </w:r>
    </w:p>
    <w:p>
      <w:pPr>
        <w:pStyle w:val="Normal"/>
        <w:rPr/>
      </w:pPr>
      <w:r>
        <w:rPr/>
      </w:r>
    </w:p>
    <w:p>
      <w:pPr>
        <w:pStyle w:val="Normal"/>
        <w:rPr/>
      </w:pPr>
      <w:r>
        <w:rPr/>
        <w:t xml:space="preserve">a)L’ Arbitro fa agire i giocatori nell’ ordine che preferisce, rispettando di volta in volta l’ alternanza fra Squadra Ospite e Squadra di Casa, se necessario. </w:t>
      </w:r>
    </w:p>
    <w:p>
      <w:pPr>
        <w:pStyle w:val="Normal"/>
        <w:rPr/>
      </w:pPr>
      <w:r>
        <w:rPr/>
        <w:t>Oppure</w:t>
      </w:r>
    </w:p>
    <w:p>
      <w:pPr>
        <w:pStyle w:val="Normal"/>
        <w:rPr/>
      </w:pPr>
      <w:r>
        <w:rPr/>
        <w:t>b) a inizio partita, tutti i giocatori effettuano un tiro di velocità: i Partecipanti agiscono in ordine dal tiro più alto al più basso. I tiri speciali e la spesa di Token si possono applicare anche in questo caso. L’ Arbitro può imporre comunque all’ interno di quest’ ordine un’ alternanza delle squadre. Oppure</w:t>
      </w:r>
    </w:p>
    <w:p>
      <w:pPr>
        <w:pStyle w:val="Normal"/>
        <w:rPr/>
      </w:pPr>
      <w:r>
        <w:rPr/>
        <w:t xml:space="preserve">c) Ordine selvaggio: il più veloce a effettuare un segnale stabilito, tipo poggiare la mano destra aperta davanti a sé, comincia. </w:t>
      </w:r>
    </w:p>
    <w:p>
      <w:pPr>
        <w:pStyle w:val="Normal"/>
        <w:rPr/>
      </w:pPr>
      <w:r>
        <w:rPr/>
        <w:t>Se la regola b è quella in vigore, il giocatore può limitare la spesa speciale di Token per prendere parola ai giocatori più vicini nell’ ordine, il precedente e il successivo a quello che sta agendo. (vedi capitolo 2)</w:t>
      </w:r>
    </w:p>
    <w:p>
      <w:pPr>
        <w:pStyle w:val="Normal"/>
        <w:rPr/>
      </w:pPr>
      <w:r>
        <w:rPr/>
      </w:r>
    </w:p>
    <w:p>
      <w:pPr>
        <w:pStyle w:val="Heading5"/>
        <w:rPr/>
      </w:pPr>
      <w:r>
        <w:rPr/>
        <w:t>Durata delle giocate</w:t>
      </w:r>
    </w:p>
    <w:p>
      <w:pPr>
        <w:pStyle w:val="Normal"/>
        <w:rPr/>
      </w:pPr>
      <w:r>
        <w:rPr/>
        <w:t>L’ Arbitro non dovrebbe concedere diritto di parola ad un giocatore per un tempo più lungo di quello che ritiene appropriato per descrivere tutta la sua azione, oppure per un tempo stabilito a cronometro, se vuole aggiungere al gioco un fattore di difficoltà in più e renderlo simile alle gare a tempo. L’ Arbitro ha facoltà di togliere parola a chi indugia, si rimangia le sue dichiarazioni, spreca troppo tempo a chiedere informazioni all’ Arbitro o ad altri giocatori durante la sua azione, o comunque perde tempo. Tali comportamenti possono essere anche sanzionati con le comuni penalità descritte al capitolo 2.</w:t>
      </w:r>
    </w:p>
    <w:p>
      <w:pPr>
        <w:pStyle w:val="Normal"/>
        <w:rPr/>
      </w:pPr>
      <w:r>
        <w:rPr/>
      </w:r>
    </w:p>
    <w:p>
      <w:pPr>
        <w:pStyle w:val="Normal"/>
        <w:rPr/>
      </w:pPr>
      <w:r>
        <w:rPr/>
      </w:r>
    </w:p>
    <w:p>
      <w:pPr>
        <w:pStyle w:val="Normal"/>
        <w:rPr/>
      </w:pPr>
      <w:r>
        <w:rPr/>
      </w:r>
    </w:p>
    <w:p>
      <w:pPr>
        <w:pStyle w:val="Normal"/>
        <w:rPr/>
      </w:pPr>
      <w:r>
        <w:rPr/>
        <w:t>Altre regole fondamentali per il gioco dell’ Arbitro</w:t>
      </w:r>
    </w:p>
    <w:p>
      <w:pPr>
        <w:pStyle w:val="Normal"/>
        <w:rPr>
          <w:b/>
          <w:b/>
          <w:bCs/>
        </w:rPr>
      </w:pPr>
      <w:r>
        <w:rPr>
          <w:b/>
          <w:bCs/>
        </w:rPr>
        <w:t>Durata della partita e della sessione.</w:t>
      </w:r>
    </w:p>
    <w:p>
      <w:pPr>
        <w:pStyle w:val="Normal"/>
        <w:rPr/>
      </w:pPr>
      <w:r>
        <w:rPr/>
        <w:t>L’ Arbitro dovrebbe stabilire in anticipo quanto tempo durerà la sessione di gioco e quanto di questo tempo sarà effettivamente dedicato alla simulazione di una competizione sportiva, e quanto alla narrazione di altri elementi, come il mondo o il background dei Partecipanti.</w:t>
      </w:r>
    </w:p>
    <w:p>
      <w:pPr>
        <w:pStyle w:val="Normal"/>
        <w:rPr/>
      </w:pPr>
      <w:r>
        <w:rPr/>
      </w:r>
    </w:p>
    <w:p>
      <w:pPr>
        <w:pStyle w:val="Heading5"/>
        <w:rPr/>
      </w:pPr>
      <w:r>
        <w:rPr/>
        <w:t>Arbitrare i Tiri</w:t>
      </w:r>
    </w:p>
    <w:p>
      <w:pPr>
        <w:pStyle w:val="Normal"/>
        <w:numPr>
          <w:ilvl w:val="0"/>
          <w:numId w:val="2"/>
        </w:numPr>
        <w:rPr/>
      </w:pPr>
      <w:r>
        <w:rPr/>
        <w:t>L’ Arbitro ha sempre diritto di stabilire che un tiro di dado è superfluo.</w:t>
      </w:r>
    </w:p>
    <w:p>
      <w:pPr>
        <w:pStyle w:val="Normal"/>
        <w:numPr>
          <w:ilvl w:val="0"/>
          <w:numId w:val="2"/>
        </w:numPr>
        <w:rPr/>
      </w:pPr>
      <w:r>
        <w:rPr/>
        <w:t>L’ Arbitro ha sempre diritto di stabilire che un tiro di dado è fallito automaticamente, se è evidente e i giocatori non hanno altri mezzi per opporsi.</w:t>
      </w:r>
    </w:p>
    <w:p>
      <w:pPr>
        <w:pStyle w:val="Normal"/>
        <w:numPr>
          <w:ilvl w:val="0"/>
          <w:numId w:val="2"/>
        </w:numPr>
        <w:rPr/>
      </w:pPr>
      <w:r>
        <w:rPr/>
        <w:t>L’ Arbitro stabilisce sempre quali tiri sono richiesti, e in che ordine vanno effettuati.</w:t>
      </w:r>
    </w:p>
    <w:p>
      <w:pPr>
        <w:pStyle w:val="Normal"/>
        <w:numPr>
          <w:ilvl w:val="0"/>
          <w:numId w:val="2"/>
        </w:numPr>
        <w:rPr/>
      </w:pPr>
      <w:r>
        <w:rPr/>
        <w:t>L’ arbitro può limitare fino ad annullare completamente le conseguenze sui Partecipanti del primo tiro della partita, mentre deve sempre assegnare quelle dei tiri successivi.</w:t>
      </w:r>
    </w:p>
    <w:p>
      <w:pPr>
        <w:pStyle w:val="Normal"/>
        <w:numPr>
          <w:ilvl w:val="0"/>
          <w:numId w:val="2"/>
        </w:numPr>
        <w:rPr/>
      </w:pPr>
      <w:r>
        <w:rPr/>
        <w:t>L’ Arbitro deve ricondurre le azioni che non riguardano il normale svolgimento della partita alle caratteristiche e svolgerle con un tiro come tutte le altre.</w:t>
      </w:r>
    </w:p>
    <w:p>
      <w:pPr>
        <w:pStyle w:val="Normal"/>
        <w:numPr>
          <w:ilvl w:val="0"/>
          <w:numId w:val="2"/>
        </w:numPr>
        <w:rPr/>
      </w:pPr>
      <w:r>
        <w:rPr/>
        <w:t>L’ Arbitro assegna i modificatori ai tiri dei Partecipanti come un incoraggiamento a contribuire al gioco con una narrazione articolata, completa,  fluida e divertente.</w:t>
      </w:r>
    </w:p>
    <w:p>
      <w:pPr>
        <w:pStyle w:val="Normal"/>
        <w:numPr>
          <w:ilvl w:val="0"/>
          <w:numId w:val="2"/>
        </w:numPr>
        <w:rPr/>
      </w:pPr>
      <w:r>
        <w:rPr/>
        <w:t>L’ Arbitro contrasta i tiri dei giocatori usando le abilità così come le ha stabilite per i PNG,  o con le “difese” descritte più avanti.</w:t>
      </w:r>
    </w:p>
    <w:p>
      <w:pPr>
        <w:pStyle w:val="Normal"/>
        <w:rPr/>
      </w:pPr>
      <w:r>
        <w:rPr/>
        <w:t>Le regola 5 vale anche come una linea guida per l’ interpretazione delle caratteristiche. Se il giocatore si trovasse a dover assemblare una bomba, o sciogliere un nodo da marinaio, sarebbero comunque tiri di tecnica, anche se non di tecnica sportiva; se il tema della competizione fossero le corse automobilistiche, la potenza potrebbe essere la spinta o la trazione che il motore è in grado di esercitare, la resistenza sarebbe tanto la capacità di sopportare urti della carrozzeria quanto il consumo, eccetera.</w:t>
      </w:r>
    </w:p>
    <w:p>
      <w:pPr>
        <w:pStyle w:val="Normal"/>
        <w:rPr/>
      </w:pPr>
      <w:r>
        <w:rPr/>
      </w:r>
    </w:p>
    <w:p>
      <w:pPr>
        <w:pStyle w:val="Normal"/>
        <w:rPr/>
      </w:pPr>
      <w:r>
        <w:rPr/>
        <w:t>Talvolta, l’ arbitro potrebbe definire superfluo l’ uso di un tiro contro l’ azione di un giocatore che non viene contrastata da un PG, o potrebbe preferire l’ uso di PNG generici a quelli definiti dai ruoli.</w:t>
      </w:r>
    </w:p>
    <w:p>
      <w:pPr>
        <w:pStyle w:val="Normal"/>
        <w:rPr/>
      </w:pPr>
      <w:r>
        <w:rPr/>
      </w:r>
    </w:p>
    <w:p>
      <w:pPr>
        <w:pStyle w:val="Heading5"/>
        <w:rPr/>
      </w:pPr>
      <w:r>
        <w:rPr/>
        <w:t>La “Difesa a Zona”</w:t>
      </w:r>
    </w:p>
    <w:p>
      <w:pPr>
        <w:pStyle w:val="Normal"/>
        <w:rPr/>
      </w:pPr>
      <w:r>
        <w:rPr/>
        <w:t>L’ Arbitro può settare una difficoltà per un’ azione anziché tirare in contrapposizione al giocatore.</w:t>
      </w:r>
    </w:p>
    <w:p>
      <w:pPr>
        <w:pStyle w:val="Normal"/>
        <w:rPr/>
      </w:pPr>
      <w:r>
        <w:rPr/>
        <w:t xml:space="preserve">La difficoltà è un numero da superare col lancio del dado appropriato: </w:t>
      </w:r>
    </w:p>
    <w:p>
      <w:pPr>
        <w:pStyle w:val="Normal"/>
        <w:rPr/>
      </w:pPr>
      <w:r>
        <w:rPr/>
        <w:t xml:space="preserve">3 o 4 per le azioni veramente banali, di cui è previsto il massimo esito favorevole; </w:t>
      </w:r>
    </w:p>
    <w:p>
      <w:pPr>
        <w:pStyle w:val="Normal"/>
        <w:rPr/>
      </w:pPr>
      <w:r>
        <w:rPr/>
        <w:t xml:space="preserve">5 per quelle intermedie, </w:t>
      </w:r>
    </w:p>
    <w:p>
      <w:pPr>
        <w:pStyle w:val="Normal"/>
        <w:rPr/>
      </w:pPr>
      <w:r>
        <w:rPr/>
        <w:t>6 o 7 per quelle realmente difficili; ad ogni modo l’ Arbitro dovrebbe settare la difficoltà in base alle effettive probabilità che vuole offrire al giocatore tenendo conto dei suoi modificatori e del dado che tirerà; un tiro con un bonus di +4 non può essere settato come uno con un bonus di +1, se l’ Arbitro decide di movimentare un po’ le cose.</w:t>
      </w:r>
    </w:p>
    <w:p>
      <w:pPr>
        <w:pStyle w:val="Normal"/>
        <w:rPr/>
      </w:pPr>
      <w:r>
        <w:rPr/>
        <w:t>Ad ogni buon conto, l’ Arbitro non dovrebbe mai rendere un’ azione impossibile per i giocatori.</w:t>
      </w:r>
    </w:p>
    <w:p>
      <w:pPr>
        <w:pStyle w:val="Footer"/>
        <w:tabs>
          <w:tab w:val="clear" w:pos="4819"/>
          <w:tab w:val="clear" w:pos="9638"/>
        </w:tabs>
        <w:rPr/>
      </w:pPr>
      <w:r>
        <w:rPr/>
      </w:r>
    </w:p>
    <w:p>
      <w:pPr>
        <w:pStyle w:val="Heading5"/>
        <w:rPr/>
      </w:pPr>
      <w:r>
        <w:rPr/>
        <w:t>La “Difesa a Uomo”</w:t>
      </w:r>
    </w:p>
    <w:p>
      <w:pPr>
        <w:pStyle w:val="Normal"/>
        <w:rPr/>
      </w:pPr>
      <w:r>
        <w:rPr/>
        <w:t>Se i Personaggi Non Giocanti non hanno ruolo, allora tirano con tre caratteristiche mediocri (1d8) e tre ottime (1d10). Assegnate come vuole l’ Arbitro.</w:t>
      </w:r>
    </w:p>
    <w:p>
      <w:pPr>
        <w:pStyle w:val="Normal"/>
        <w:rPr/>
      </w:pPr>
      <w:r>
        <w:rPr/>
        <w:t xml:space="preserve">Personaggi giocati così non hanno punti forti né deboli, cominciano con </w:t>
      </w:r>
      <w:r>
        <w:rPr>
          <w:b/>
          <w:bCs/>
        </w:rPr>
        <w:t>4 Token vincitore</w:t>
      </w:r>
      <w:r>
        <w:rPr/>
        <w:t xml:space="preserve"> ciascuno ma ne guadagnano solo con i tiri speciali.</w:t>
      </w:r>
    </w:p>
    <w:p>
      <w:pPr>
        <w:pStyle w:val="Normal"/>
        <w:rPr/>
      </w:pPr>
      <w:r>
        <w:rPr/>
      </w:r>
    </w:p>
    <w:p>
      <w:pPr>
        <w:pStyle w:val="Heading5"/>
        <w:rPr/>
      </w:pPr>
      <w:r>
        <w:rPr/>
        <w:t>Termine della partita</w:t>
      </w:r>
    </w:p>
    <w:p>
      <w:pPr>
        <w:pStyle w:val="Normal"/>
        <w:rPr/>
      </w:pPr>
      <w:r>
        <w:rPr/>
        <w:t>La competizione sportiva attorno alla quale ruota il gioco termina a due condizioni: quando una squadra consegue al vittoria o quando le azioni di un giocatore finalizzate a sabotare il gioco anticipano logicamente la scena finale.</w:t>
      </w:r>
    </w:p>
    <w:p>
      <w:pPr>
        <w:pStyle w:val="Normal"/>
        <w:rPr/>
      </w:pPr>
      <w:r>
        <w:rPr/>
      </w:r>
    </w:p>
    <w:p>
      <w:pPr>
        <w:pStyle w:val="Heading5"/>
        <w:rPr/>
      </w:pPr>
      <w:r>
        <w:rPr/>
        <w:t>Vittoria e Sconfitta</w:t>
      </w:r>
    </w:p>
    <w:p>
      <w:pPr>
        <w:pStyle w:val="Normal"/>
        <w:rPr/>
      </w:pPr>
      <w:r>
        <w:rPr/>
        <w:t>Quando tutti i membri di una squadra vengono messi fuori dal gioco definitivamente (vedi capitolo 2), quella squadra è sconfitta e l’ altra è dichiarata vincitrice. Il giocatore della squadra vincitrice narra la scena finale; se c’è più di un vincitore, possono accordarsi come prediligono.</w:t>
      </w:r>
    </w:p>
    <w:p>
      <w:pPr>
        <w:pStyle w:val="Normal"/>
        <w:rPr/>
      </w:pPr>
      <w:r>
        <w:rPr/>
      </w:r>
    </w:p>
    <w:p>
      <w:pPr>
        <w:pStyle w:val="Heading5"/>
        <w:rPr/>
      </w:pPr>
      <w:r>
        <w:rPr/>
        <w:t>Anticipare la Scena Finale</w:t>
      </w:r>
    </w:p>
    <w:p>
      <w:pPr>
        <w:pStyle w:val="Normal"/>
        <w:rPr/>
      </w:pPr>
      <w:r>
        <w:rPr/>
        <w:t>Torniamo al nostro esempio di gioco. Il secondo tempo della Partita della Morte prosegue da diversi minuti senza un evidente vantaggio da nessuna delle due parti, ma durante l’ intervallo, la Squadra Ospite ha già deciso di mettere in atto la sua congiura contro il dittatore: al momento che ritiene propizio, l’ Agente lancerà il suo letale coltello autocostruito contro il suo acerrimo nemico!</w:t>
      </w:r>
    </w:p>
    <w:p>
      <w:pPr>
        <w:pStyle w:val="Normal"/>
        <w:rPr/>
      </w:pPr>
      <w:r>
        <w:rPr/>
        <w:t xml:space="preserve">Il giocatore dell’ Agente aspetta di avere il diritto di narrare il gioco, e quando finalmente ritiene di avere l’ occasione, descrive la sua azione così: </w:t>
      </w:r>
      <w:r>
        <w:rPr>
          <w:i/>
          <w:iCs/>
        </w:rPr>
        <w:t xml:space="preserve">mi porto sotto gli spalti, guardo la tribuna d’ onore, e scaglio il mio coltello dritto nella gola del dittatore: ho atteso troppo a lungo questo momento per permettermi di fallire, perciò ci metterò tutte le mie forze </w:t>
      </w:r>
      <w:r>
        <w:rPr/>
        <w:t xml:space="preserve">e poi aggiunge il racconto delle ragioni del suo odio. L’ Arbitro apprezza la descrizione e gli garantisce un +2 al tiro di tecnica, che è anche il punto forte e la caratteristica eccellente; tirerà 1d12+4. per la drammaticità del momento, il giocatore decide che è il caso di spendere un </w:t>
      </w:r>
      <w:r>
        <w:rPr>
          <w:b/>
          <w:bCs/>
        </w:rPr>
        <w:t>Token vincitore</w:t>
      </w:r>
      <w:r>
        <w:rPr/>
        <w:t>. Siccome il ruolo del dittatore non è stato stabilito, ed egli da dov’ è difficilmente potrebbe opporsi, l’ Arbitro decide che quello è un tiro difficilissimo, ma siccome tutto è a favore del giocatore, per aumentare la suspence del momento alza ancora un po’ la difficoltà : è necessario fare 9 o meglio, anziché un più comune 7. L’ Arbitro però non comunica questa difficoltà al giocatore, solo di averne stabilita una. Il giocatore tira 1d12 e 1d20, il primo fa 6, l’ altro 5: il Token è andato sprecato: ma il totale grazie ai modificatori è 10, Azione vincente!</w:t>
      </w:r>
    </w:p>
    <w:p>
      <w:pPr>
        <w:pStyle w:val="Normal"/>
        <w:rPr/>
      </w:pPr>
      <w:r>
        <w:rPr/>
        <w:t>Ora il giocatore narra del fiotto di sangue che sgorga dalla ferita del dittatore.. cosa farà l’ Arbitro? Deciderà che il gioco è terminato così o cercherà di riassumere il controllo del racconto?</w:t>
      </w:r>
    </w:p>
    <w:p>
      <w:pPr>
        <w:pStyle w:val="Normal"/>
        <w:rPr/>
      </w:pPr>
      <w:r>
        <w:rPr/>
      </w:r>
    </w:p>
    <w:p>
      <w:pPr>
        <w:pStyle w:val="Heading5"/>
        <w:rPr/>
      </w:pPr>
      <w:r>
        <w:rPr/>
        <w:t>La Scena Finale</w:t>
      </w:r>
    </w:p>
    <w:p>
      <w:pPr>
        <w:pStyle w:val="Normal"/>
        <w:rPr/>
      </w:pPr>
      <w:r>
        <w:rPr/>
        <w:t xml:space="preserve">L’ Arbitro del nostro esempio decide che il gioco è terminato così: si dichiara sconfitto, e con lui la squadra di casa, e consente ai giocatori vincenti di narrare il finale che preferiscono; uno dove la folla si ribella e lincia i Gladiatori che un tempo osannava, o uno dove ritrovano i propri cari da cui erano stati da tempo separati; ma avrebbe potuto proseguire il gioco stabilendo che la moglie del dittatore, seduta accanto a lui, ordinasse la fucilazione del giocatore e di far andare avanti il gioco, mentre il marito veniva portato via in segreto, oppure un giocatore della Squadra di Casa avrebbe potuto tentare di assumere il controllo della storia spendendo i suoi Token, e lanciarsi in una difesa disperata del suo capo! </w:t>
      </w:r>
    </w:p>
    <w:p>
      <w:pPr>
        <w:pStyle w:val="Normal"/>
        <w:rPr/>
      </w:pPr>
      <w:r>
        <w:rPr>
          <w:b/>
          <w:bCs/>
        </w:rPr>
        <w:t>Struggle</w:t>
      </w:r>
      <w:r>
        <w:rPr/>
        <w:t xml:space="preserve"> è un gioco di competizione e di narrazione collettiva allo stesso tempo, le possibilità sono infinite!</w:t>
      </w:r>
    </w:p>
    <w:p>
      <w:pPr>
        <w:pStyle w:val="Heading2"/>
        <w:rPr/>
      </w:pPr>
      <w:r>
        <w:rPr/>
        <w:t>Capitolo 4: regole opzionali</w:t>
      </w:r>
    </w:p>
    <w:p>
      <w:pPr>
        <w:pStyle w:val="Normal"/>
        <w:rPr>
          <w:i/>
          <w:i/>
          <w:iCs/>
        </w:rPr>
      </w:pPr>
      <w:r>
        <w:rPr>
          <w:i/>
          <w:iCs/>
        </w:rPr>
        <w:t>Tu stai gareggiando per la TUA VITA, perché la Marcia ha una sola regola: arriva ultimo in fondo o MUORI!</w:t>
      </w:r>
    </w:p>
    <w:p>
      <w:pPr>
        <w:pStyle w:val="Normal"/>
        <w:rPr>
          <w:i/>
          <w:i/>
          <w:iCs/>
        </w:rPr>
      </w:pPr>
      <w:r>
        <w:rPr>
          <w:i/>
          <w:iCs/>
        </w:rPr>
      </w:r>
    </w:p>
    <w:p>
      <w:pPr>
        <w:pStyle w:val="Normal"/>
        <w:rPr/>
      </w:pPr>
      <w:r>
        <w:rPr/>
        <w:t>In questo capitolo sono presentate delle regole extra, per rendere il gioco più vario o più profondo, o semplicemente per aiutare l’ Arbitro nel suo difficile compito.</w:t>
      </w:r>
    </w:p>
    <w:p>
      <w:pPr>
        <w:pStyle w:val="Normal"/>
        <w:rPr/>
      </w:pPr>
      <w:r>
        <w:rPr/>
      </w:r>
    </w:p>
    <w:p>
      <w:pPr>
        <w:pStyle w:val="Heading5"/>
        <w:rPr/>
      </w:pPr>
      <w:r>
        <w:rPr/>
        <w:t>Giocare con un diverso numero di Token iniziali</w:t>
      </w:r>
    </w:p>
    <w:p>
      <w:pPr>
        <w:pStyle w:val="Normal"/>
        <w:rPr/>
      </w:pPr>
      <w:r>
        <w:rPr/>
        <w:t>I Giocatori possono concordare un numero diverso di Token iniziali ciascuno fino ad un minimo di zero, o possono cambiare il rapporto fra Token vincitore e Token perdente che determina la sconfitta.</w:t>
      </w:r>
    </w:p>
    <w:p>
      <w:pPr>
        <w:pStyle w:val="Normal"/>
        <w:rPr/>
      </w:pPr>
      <w:r>
        <w:rPr/>
      </w:r>
    </w:p>
    <w:p>
      <w:pPr>
        <w:pStyle w:val="Heading5"/>
        <w:rPr/>
      </w:pPr>
      <w:r>
        <w:rPr/>
        <w:t>Evitare la Morte</w:t>
      </w:r>
    </w:p>
    <w:p>
      <w:pPr>
        <w:pStyle w:val="Normal"/>
        <w:rPr/>
      </w:pPr>
      <w:r>
        <w:rPr/>
        <w:t>Quando è previsto dal gioco che i Partecipanti possano morire o farsi gravemente male, ma i giocatori vogliono una possibilità in più contro questo evento, l’ Arbitro può concedere loro un tiro di Resistenza o di Volontà, quale è migliore, contro una difficoltà appropriata o un tiro contrapposto. L’ Arbitro può decidere che questo tiro annulla anche le conseguenze della regola infortunio (capitolo 2), o consente all’ infortunato di rientrare in campo con un Token vincitore anziché zero.</w:t>
      </w:r>
    </w:p>
    <w:p>
      <w:pPr>
        <w:pStyle w:val="Normal"/>
        <w:rPr/>
      </w:pPr>
      <w:r>
        <w:rPr/>
      </w:r>
    </w:p>
    <w:p>
      <w:pPr>
        <w:pStyle w:val="Normal"/>
        <w:rPr>
          <w:b/>
          <w:b/>
          <w:bCs/>
        </w:rPr>
      </w:pPr>
      <w:r>
        <w:rPr>
          <w:b/>
          <w:bCs/>
        </w:rPr>
        <w:t xml:space="preserve">Creazione del personaggio a spesa di punti. </w:t>
      </w:r>
    </w:p>
    <w:p>
      <w:pPr>
        <w:pStyle w:val="Normal"/>
        <w:rPr/>
      </w:pPr>
      <w:r>
        <w:rPr/>
        <w:t>Forse un giocatore preferirebbe poter allocare i dadi con un sistema più libero dei giudizi, per avere più caratteristiche che fanno lanciare più di un dado, o per aver più caratteristiche ottime e meno mediocri…</w:t>
      </w:r>
    </w:p>
    <w:p>
      <w:pPr>
        <w:pStyle w:val="Normal"/>
        <w:rPr/>
      </w:pPr>
      <w:r>
        <w:rPr/>
        <w:t>Se I Giocatori lo desiderano, le caratteristiche si possono stabilire con la spesa di punti.</w:t>
      </w:r>
    </w:p>
    <w:p>
      <w:pPr>
        <w:pStyle w:val="Normal"/>
        <w:rPr/>
      </w:pPr>
      <w:r>
        <w:rPr/>
        <w:t>L’ Arbitro assegna 22 punti se ritiene che i personaggi dovrebbero essere medi, 27 se ritiene che dovrebbero essere straordinari, 17 se ritiene che dovrebbero essere scarsi. Il costo del primo dado è quello descritto nella tabella, dadi successivi al primo hanno un costo finale pari al costo del singolo dado, moltiplicato per il numero di occorrenze, più il numero di occorrenze del dado cioè il secondo dado è un +2, il terzo è un più +3, etc.</w:t>
      </w:r>
    </w:p>
    <w:p>
      <w:pPr>
        <w:pStyle w:val="Normal"/>
        <w:rPr/>
      </w:pPr>
      <w:r>
        <w:rPr/>
        <w:t>Cioè: 2d4 costano (1 x 2)+2 = 4, 3d6 costano ( 2 x 3)+3 = 9, 2d10 costano (2x10) +2 = 22</w:t>
      </w:r>
    </w:p>
    <w:tbl>
      <w:tblPr>
        <w:tblW w:w="3910" w:type="dxa"/>
        <w:jc w:val="left"/>
        <w:tblInd w:w="-75" w:type="dxa"/>
        <w:tblLayout w:type="fixed"/>
        <w:tblCellMar>
          <w:top w:w="0" w:type="dxa"/>
          <w:left w:w="70" w:type="dxa"/>
          <w:bottom w:w="0" w:type="dxa"/>
          <w:right w:w="70" w:type="dxa"/>
        </w:tblCellMar>
      </w:tblPr>
      <w:tblGrid>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o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Punteggio final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1d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1d6</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1d8</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1d1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1d12</w:t>
            </w:r>
          </w:p>
        </w:tc>
      </w:tr>
    </w:tbl>
    <w:p>
      <w:pPr>
        <w:pStyle w:val="Normal"/>
        <w:rPr/>
      </w:pPr>
      <w:r>
        <w:rPr/>
      </w:r>
    </w:p>
    <w:p>
      <w:pPr>
        <w:pStyle w:val="Heading5"/>
        <w:rPr/>
      </w:pPr>
      <w:r>
        <w:rPr/>
        <w:t>Giocare senza l’ Arbitro</w:t>
      </w:r>
    </w:p>
    <w:p>
      <w:pPr>
        <w:pStyle w:val="Normal"/>
        <w:rPr/>
      </w:pPr>
      <w:r>
        <w:rPr/>
        <w:t xml:space="preserve">Se i giocatori sono in grado di dirimere le controversie di gioco col solo buon senso, </w:t>
      </w:r>
      <w:r>
        <w:rPr>
          <w:i/>
          <w:iCs/>
        </w:rPr>
        <w:t xml:space="preserve">cosa del tutto senza precedenti nella mia esperienza di qualsiasi gioco di ruolo, parola di Jim Sullivan! </w:t>
      </w:r>
      <w:r>
        <w:rPr/>
        <w:t>Allora potrebbero anche scegliere di giocare senza l’ Arbitro. In quel caso sarebbe utile introdurre regole più severe per il passaggio di parola, come quella della durata delle giocate a cronometro, e schemi fissi per l’ interpretazione del tiro.</w:t>
      </w:r>
    </w:p>
    <w:p>
      <w:pPr>
        <w:pStyle w:val="Normal"/>
        <w:rPr/>
      </w:pPr>
      <w:r>
        <w:rPr/>
      </w:r>
    </w:p>
    <w:p>
      <w:pPr>
        <w:pStyle w:val="Heading5"/>
        <w:rPr/>
      </w:pPr>
      <w:r>
        <w:rPr/>
        <w:t>Punti Esperienza</w:t>
      </w:r>
    </w:p>
    <w:p>
      <w:pPr>
        <w:pStyle w:val="Heading5"/>
        <w:rPr/>
      </w:pPr>
      <w:r>
        <w:rPr/>
        <w:t xml:space="preserve">Struggle </w:t>
      </w:r>
      <w:r>
        <w:rPr>
          <w:b w:val="false"/>
          <w:bCs w:val="false"/>
        </w:rPr>
        <w:t>dovrebbe essere giocato in sessioni one-shot: terminata la sessione, termina un mondo e ne nascerà un altro la prossima. Ma se invece i giocatori desiderano sviluppare un gioco più lungo nel tempo, allora la regola potrebbe essere questa:</w:t>
      </w:r>
    </w:p>
    <w:p>
      <w:pPr>
        <w:pStyle w:val="Normal"/>
        <w:rPr/>
      </w:pPr>
      <w:r>
        <w:rPr/>
        <w:t>Un giocatore riceve un punto esperienza per ogni partita che vince.</w:t>
      </w:r>
    </w:p>
    <w:p>
      <w:pPr>
        <w:pStyle w:val="Normal"/>
        <w:rPr/>
      </w:pPr>
      <w:r>
        <w:rPr/>
        <w:t>All’ inizio di ogni nuova sessione può spendere i punti esperienza che ha per:</w:t>
      </w:r>
    </w:p>
    <w:p>
      <w:pPr>
        <w:pStyle w:val="Normal"/>
        <w:rPr/>
      </w:pPr>
      <w:r>
        <w:rPr/>
        <w:t>aggiungere un nuovo punto di forza. (non più di tre in totale) (costa 1 punto)</w:t>
      </w:r>
    </w:p>
    <w:p>
      <w:pPr>
        <w:pStyle w:val="Normal"/>
        <w:rPr/>
      </w:pPr>
      <w:r>
        <w:rPr/>
        <w:t>annullare un punto debole. (costa un punto)</w:t>
      </w:r>
    </w:p>
    <w:p>
      <w:pPr>
        <w:pStyle w:val="Normal"/>
        <w:rPr/>
      </w:pPr>
      <w:r>
        <w:rPr/>
        <w:t xml:space="preserve">aumentare un singolo dado, cioè spostarlo di uno in avanti all’opposto di degradarlo. (costa un punto) - Aumentare un d12 significa aggiungerne uno extra; </w:t>
      </w:r>
    </w:p>
    <w:p>
      <w:pPr>
        <w:pStyle w:val="Normal"/>
        <w:rPr/>
      </w:pPr>
      <w:r>
        <w:rPr/>
        <w:t>Aumentare tutti insieme due o più dadi che rappresentano una singola caratteristica (costa due punti)</w:t>
      </w:r>
    </w:p>
    <w:p>
      <w:pPr>
        <w:pStyle w:val="Normal"/>
        <w:rPr/>
      </w:pPr>
      <w:r>
        <w:rPr/>
        <w:t>Aggiungere un dado extra della stessa taglia di quelli che ha già ad una caratteristica (costa due punti)</w:t>
      </w:r>
    </w:p>
    <w:p>
      <w:pPr>
        <w:pStyle w:val="Normal"/>
        <w:rPr/>
      </w:pPr>
      <w:r>
        <w:rPr/>
        <w:t>Un giocatore non può mai aumentare le caratteristiche fino ad averle tutte sopra mediocre; cioè deve tenersi almeno 1d8 in una di esse.</w:t>
      </w:r>
    </w:p>
    <w:p>
      <w:pPr>
        <w:pStyle w:val="Normal"/>
        <w:rPr/>
      </w:pPr>
      <w:r>
        <w:rPr/>
        <w:t>Non c’è limite al numero di miglioramenti che può fare simultaneamente, né a conservare punti esperienza non spesi.</w:t>
      </w:r>
    </w:p>
    <w:p>
      <w:pPr>
        <w:pStyle w:val="Normal"/>
        <w:rPr/>
      </w:pPr>
      <w:r>
        <w:rPr/>
      </w:r>
    </w:p>
    <w:p>
      <w:pPr>
        <w:pStyle w:val="Heading5"/>
        <w:rPr/>
      </w:pPr>
      <w:r>
        <w:rPr/>
        <w:t>Quantificare i successi</w:t>
      </w:r>
    </w:p>
    <w:p>
      <w:pPr>
        <w:pStyle w:val="Normal"/>
        <w:rPr/>
      </w:pPr>
      <w:r>
        <w:rPr/>
        <w:t>Di solito per arbitrare una giocata è sufficiente che essa sia narrata bene e che si possa stabilire casualmente se l’ azione descritta in essa riesce o non riesce. Ma se i giocatori desiderano di aggiungere profondità al gioco stabilendo che un tiro di 6 corrisponde ad un lancio lungo esattamente sei metri, mentre uno di 12 al doppio, o che un giocatore percorre in distanza tanti metri quanto è il massimo del dado della sua velocità per 2, allora non vedo perché non possano farlo, anche se questo dovrebbe includere regole per prestazioni riuscite meno bene del voluto, come la palla che cade in mezzo al campo per un passaggio alto troppo corto, tanto per fare un esempio, o quanto meno stabilire un modo per gestire questa situazione, tipo prevedere chi è più vicino alla palla; insomma, questa regola opzionale aggiunge un livello di complessità che potrebbe risultare maggiore del richiesto.</w:t>
      </w:r>
    </w:p>
    <w:p>
      <w:pPr>
        <w:pStyle w:val="Normal"/>
        <w:rPr/>
      </w:pPr>
      <w:r>
        <w:rPr/>
        <w:t>Oppure si può stabilire che un giocatore ha sempre come limite massimo di prestazione pari al massimo del suo dado corrispondente.</w:t>
      </w:r>
    </w:p>
    <w:p>
      <w:pPr>
        <w:pStyle w:val="Normal"/>
        <w:rPr/>
      </w:pPr>
      <w:r>
        <w:rPr/>
      </w:r>
    </w:p>
    <w:p>
      <w:pPr>
        <w:pStyle w:val="Heading5"/>
        <w:rPr/>
      </w:pPr>
      <w:r>
        <w:rPr/>
        <w:t>Giocare senza modificatori</w:t>
      </w:r>
    </w:p>
    <w:p>
      <w:pPr>
        <w:pStyle w:val="Normal"/>
        <w:rPr/>
      </w:pPr>
      <w:r>
        <w:rPr/>
        <w:t>Si può. L’ Arbitro può ratificare tutte le descrizioni in termini di dadi extra, rischiando un appiattimento del gioco verso i tiri speciali.</w:t>
      </w:r>
    </w:p>
    <w:p>
      <w:pPr>
        <w:pStyle w:val="Normal"/>
        <w:rPr/>
      </w:pPr>
      <w:r>
        <w:rPr/>
      </w:r>
    </w:p>
    <w:p>
      <w:pPr>
        <w:pStyle w:val="Heading5"/>
        <w:rPr/>
      </w:pPr>
      <w:r>
        <w:rPr/>
        <w:t>Giocare senza i tiri speciali</w:t>
      </w:r>
    </w:p>
    <w:p>
      <w:pPr>
        <w:pStyle w:val="Normal"/>
        <w:rPr/>
      </w:pPr>
      <w:r>
        <w:rPr/>
        <w:t>Si può. Ma allora sarebbe meglio stabilire un numero di Token iniziali più alto.</w:t>
      </w:r>
    </w:p>
    <w:p>
      <w:pPr>
        <w:pStyle w:val="Normal"/>
        <w:rPr/>
      </w:pPr>
      <w:r>
        <w:rPr/>
      </w:r>
    </w:p>
    <w:p>
      <w:pPr>
        <w:pStyle w:val="Heading5"/>
        <w:rPr/>
      </w:pPr>
      <w:r>
        <w:rPr/>
        <w:t xml:space="preserve"> </w:t>
      </w:r>
      <w:r>
        <w:rPr/>
        <w:t>Token commestibili</w:t>
      </w:r>
    </w:p>
    <w:p>
      <w:pPr>
        <w:pStyle w:val="Footer"/>
        <w:tabs>
          <w:tab w:val="clear" w:pos="4819"/>
          <w:tab w:val="clear" w:pos="9638"/>
        </w:tabs>
        <w:rPr/>
      </w:pPr>
      <w:r>
        <w:rPr/>
        <w:t xml:space="preserve">Si possono rappresentare i Token necessari per il gioco anche con cibi salatissimi o piccantissimi: acciughe salate, o crostini ricoperti di paprika… basta che siano in qualche modo difficili o sgradevoli da mangiare. In questo caso valgono tre regole opzionali extra: </w:t>
      </w:r>
    </w:p>
    <w:p>
      <w:pPr>
        <w:pStyle w:val="Footer"/>
        <w:numPr>
          <w:ilvl w:val="0"/>
          <w:numId w:val="3"/>
        </w:numPr>
        <w:tabs>
          <w:tab w:val="clear" w:pos="4819"/>
          <w:tab w:val="clear" w:pos="9638"/>
        </w:tabs>
        <w:rPr/>
      </w:pPr>
      <w:r>
        <w:rPr/>
        <w:t>E’ vietato introdurre bevande nella sessione di gioco.</w:t>
      </w:r>
    </w:p>
    <w:p>
      <w:pPr>
        <w:pStyle w:val="Footer"/>
        <w:numPr>
          <w:ilvl w:val="0"/>
          <w:numId w:val="3"/>
        </w:numPr>
        <w:tabs>
          <w:tab w:val="clear" w:pos="4819"/>
          <w:tab w:val="clear" w:pos="9638"/>
        </w:tabs>
        <w:rPr/>
      </w:pPr>
      <w:r>
        <w:rPr/>
        <w:t>Per spendere un Token o per annullarlo, è necessario mangiarlo.</w:t>
      </w:r>
    </w:p>
    <w:p>
      <w:pPr>
        <w:pStyle w:val="Footer"/>
        <w:numPr>
          <w:ilvl w:val="0"/>
          <w:numId w:val="3"/>
        </w:numPr>
        <w:tabs>
          <w:tab w:val="clear" w:pos="4819"/>
          <w:tab w:val="clear" w:pos="9638"/>
        </w:tabs>
        <w:rPr/>
      </w:pPr>
      <w:r>
        <w:rPr/>
        <w:t xml:space="preserve">Un giocatore , può, in qualunque momento, distruggere qualsiasi Token di qualsiasi giocatore e negarne tutti gli effetti mangiandolo. </w:t>
      </w:r>
    </w:p>
    <w:p>
      <w:pPr>
        <w:pStyle w:val="Footer"/>
        <w:tabs>
          <w:tab w:val="clear" w:pos="4819"/>
          <w:tab w:val="clear" w:pos="9638"/>
        </w:tabs>
        <w:rPr/>
      </w:pPr>
      <w:r>
        <w:rPr/>
        <w:t>Bon Appetit!</w:t>
      </w:r>
    </w:p>
    <w:p>
      <w:pPr>
        <w:pStyle w:val="Footer"/>
        <w:tabs>
          <w:tab w:val="clear" w:pos="4819"/>
          <w:tab w:val="clear" w:pos="9638"/>
        </w:tabs>
        <w:rPr/>
      </w:pPr>
      <w:r>
        <w:rPr/>
        <w:t>Credo si possa fare qualcosa di simile anche con bicchierini di superalcolici al posto dei Token, ma non mi sento di consigliare questa regola a chi, dopo il gioco, dovesse eventualmente guidare.</w:t>
      </w:r>
    </w:p>
    <w:p>
      <w:pPr>
        <w:pStyle w:val="Footer"/>
        <w:tabs>
          <w:tab w:val="clear" w:pos="4819"/>
          <w:tab w:val="clear" w:pos="9638"/>
        </w:tabs>
        <w:rPr/>
      </w:pPr>
      <w:r>
        <w:rPr/>
        <w:t>Oppure, si può utilizzare Coca – Cola o birra. In quel caso valgono le regole che chi rutta o non svuota il bicchiere tutto d’ un fiato prende una sanzione.</w:t>
      </w:r>
    </w:p>
    <w:p>
      <w:pPr>
        <w:pStyle w:val="Footer"/>
        <w:tabs>
          <w:tab w:val="clear" w:pos="4819"/>
          <w:tab w:val="clear" w:pos="9638"/>
        </w:tabs>
        <w:rPr/>
      </w:pPr>
      <w:r>
        <w:rPr/>
      </w:r>
    </w:p>
    <w:p>
      <w:pPr>
        <w:pStyle w:val="Footer"/>
        <w:tabs>
          <w:tab w:val="clear" w:pos="4819"/>
          <w:tab w:val="clear" w:pos="9638"/>
        </w:tabs>
        <w:rPr>
          <w:b/>
          <w:b/>
          <w:bCs/>
          <w:lang w:val="en-US"/>
        </w:rPr>
      </w:pPr>
      <w:r>
        <w:rPr>
          <w:b/>
          <w:bCs/>
          <w:lang w:val="en-US"/>
        </w:rPr>
        <w:t>Struggle – The Boardgame.</w:t>
      </w:r>
    </w:p>
    <w:p>
      <w:pPr>
        <w:pStyle w:val="Footer"/>
        <w:tabs>
          <w:tab w:val="clear" w:pos="4819"/>
          <w:tab w:val="clear" w:pos="9638"/>
        </w:tabs>
        <w:rPr/>
      </w:pPr>
      <w:r>
        <w:rPr/>
        <w:t>Struggle si può facilmente adattare al gioco su una mappa quadrettata con l’ aggiunta di miniature.</w:t>
      </w:r>
    </w:p>
    <w:p>
      <w:pPr>
        <w:pStyle w:val="Footer"/>
        <w:tabs>
          <w:tab w:val="clear" w:pos="4819"/>
          <w:tab w:val="clear" w:pos="9638"/>
        </w:tabs>
        <w:rPr/>
      </w:pPr>
      <w:r>
        <w:rPr/>
        <w:t>Ma non è nelle finalità sviluppare regole del genere adesso. Se siete abituati a giocare così qualsiasi gioco di ruolo, provate pure. E introducete tutte le “house rules” che vi servono.</w:t>
      </w:r>
    </w:p>
    <w:p>
      <w:pPr>
        <w:pStyle w:val="Footer"/>
        <w:tabs>
          <w:tab w:val="clear" w:pos="4819"/>
          <w:tab w:val="clear" w:pos="9638"/>
        </w:tabs>
        <w:rPr/>
      </w:pPr>
      <w:r>
        <w:rPr/>
      </w:r>
    </w:p>
    <w:p>
      <w:pPr>
        <w:pStyle w:val="Heading2"/>
        <w:rPr/>
      </w:pPr>
      <w:r>
        <w:rPr/>
        <w:t>Conclusioni</w:t>
      </w:r>
    </w:p>
    <w:p>
      <w:pPr>
        <w:pStyle w:val="Normal"/>
        <w:rPr/>
      </w:pPr>
      <w:r>
        <w:rPr>
          <w:b/>
          <w:bCs/>
        </w:rPr>
        <w:t xml:space="preserve">Struggle </w:t>
      </w:r>
      <w:r>
        <w:rPr/>
        <w:t xml:space="preserve">è nato sotto una bizzarra stella; creato per una competizione, è un gioco che parla di competizione. </w:t>
      </w:r>
    </w:p>
    <w:p>
      <w:pPr>
        <w:pStyle w:val="Normal"/>
        <w:rPr/>
      </w:pPr>
      <w:r>
        <w:rPr/>
        <w:t xml:space="preserve">Esso mi ha posto di fronte a difficoltà che non credevo avrei saputo affrontare, e che anche adesso non so se ho affrontato nel modo giusto; ma è forse la più intensa e produttiva riflessione sul Game Design che io abbia mai fatto, e mi ha spinto a crescere ancora nella stima di coloro che fanno questo mestiere di tutti quegli altri che hanno scelto come professioni quelle che comportano creare qualcosa di nuovo a partire da un’ idea. </w:t>
      </w:r>
    </w:p>
    <w:p>
      <w:pPr>
        <w:pStyle w:val="Normal"/>
        <w:rPr/>
      </w:pPr>
      <w:r>
        <w:rPr/>
        <w:t>Mi rendo conto che probabilmente servirebbero a questo gioco tante altre cose, ma a questo punto temo di non avere né tempo, né spazio, né forza per mettercele.</w:t>
      </w:r>
    </w:p>
    <w:p>
      <w:pPr>
        <w:pStyle w:val="Normal"/>
        <w:rPr/>
      </w:pPr>
      <w:r>
        <w:rPr/>
        <w:t>Ora, la ricompensa per tutto questo lavoro sarebbe che qualcuno lo giocasse almeno una volta!</w:t>
      </w:r>
    </w:p>
    <w:p>
      <w:pPr>
        <w:pStyle w:val="Normal"/>
        <w:rPr/>
      </w:pPr>
      <w:r>
        <w:rPr/>
        <w:t>Struggle è dedicato a coloro che hanno creato le opere che lo hanno ispirato, e che sono menzionate qua e là nel corso del testo; ma anche a tutti coloro che le hanno lette, viste o apprezzate in qualsiasi forma.</w:t>
      </w:r>
    </w:p>
    <w:p>
      <w:pPr>
        <w:pStyle w:val="Normal"/>
        <w:rPr/>
      </w:pPr>
      <w:r>
        <w:rPr/>
        <w:t>Inoltre, questo gioco è dedicato a tutti coloro che hanno perduto qualcosa, o peggio qualcuno, nel terremoto dell’ Aquila: ora so che immenso privilegio ho ad avere il tempo, lo spazio, e il comfort necessari per “buttare via” 24 ore della mia vita a concepire un gioco.</w:t>
      </w:r>
    </w:p>
    <w:p>
      <w:pPr>
        <w:pStyle w:val="Normal"/>
        <w:rPr/>
      </w:pPr>
      <w:r>
        <w:rPr/>
        <w:t>Infine, Struggle, per le regole del 24 Ore Contest, ha una massima ispiratrice, che aggiungo qui perché è troppo bella per ometterla, e perché piacerebbe, spero, a Mr. Sullivan.</w:t>
      </w:r>
    </w:p>
    <w:p>
      <w:pPr>
        <w:pStyle w:val="Normal"/>
        <w:rPr/>
      </w:pPr>
      <w:r>
        <w:rPr>
          <w:i/>
          <w:iCs/>
        </w:rPr>
        <w:t>L'errore peggiore è pensare che quello che conta più di tutto in una partita sia vincere. Niente affatto. Quello che conta è la gloria. È giocare con stile, con bellezza, è andare in campo e travolgere l'avversario, non aspettare che sia l'avversario a farsi avanti e così morire di noia.</w:t>
      </w:r>
      <w:r>
        <w:rPr/>
        <w:t xml:space="preserve"> (Robert Dennis)</w:t>
      </w:r>
    </w:p>
    <w:p>
      <w:pPr>
        <w:pStyle w:val="Normal"/>
        <w:rPr/>
      </w:pPr>
      <w:r>
        <w:rPr/>
      </w:r>
    </w:p>
    <w:p>
      <w:pPr>
        <w:pStyle w:val="Normal"/>
        <w:rPr/>
      </w:pPr>
      <w:r>
        <w:rPr/>
        <w:t>Visto dell’ Agenzia per il Controllo dei Contenuti dell’ Intrattenimento e dell’ Educazione d’ America™ numero 28655.</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7:42:00Z</dcterms:created>
  <dc:creator>Id</dc:creator>
  <dc:description/>
  <dc:language>en-US</dc:language>
  <cp:lastModifiedBy>Id</cp:lastModifiedBy>
  <dcterms:modified xsi:type="dcterms:W3CDTF">2009-04-08T19:27:00Z</dcterms:modified>
  <cp:revision>135</cp:revision>
  <dc:subject/>
  <dc:title/>
</cp:coreProperties>
</file>